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6197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Льговский Городской Совет депутатов</w:t>
      </w:r>
    </w:p>
    <w:p>
      <w:pPr>
        <w:pStyle w:val="Heading1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Р Е Ш Е Н И Е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от 26 февраля 2021 года № 20</w:t>
      </w:r>
    </w:p>
    <w:p>
      <w:pPr>
        <w:pStyle w:val="Normal"/>
        <w:shd w:fill="FFFFFF" w:val="clear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widowControl/>
        <w:tabs>
          <w:tab w:val="clear" w:pos="720"/>
          <w:tab w:val="left" w:pos="495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латы</w:t>
      </w:r>
    </w:p>
    <w:p>
      <w:pPr>
        <w:pStyle w:val="ConsPlusNormal"/>
        <w:widowControl/>
        <w:tabs>
          <w:tab w:val="clear" w:pos="720"/>
          <w:tab w:val="left" w:pos="495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одержание жилого помещения</w:t>
      </w:r>
    </w:p>
    <w:p>
      <w:pPr>
        <w:pStyle w:val="ConsPlusNormal"/>
        <w:widowControl/>
        <w:tabs>
          <w:tab w:val="clear" w:pos="720"/>
          <w:tab w:val="left" w:pos="495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В соответствии с Жилищным кодексом Российской Федерации, Постановлением Правительства Российской Федерации от 13.08.2006 №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Уставом МО «Город  Льгов»  </w:t>
      </w:r>
      <w:r>
        <w:rPr>
          <w:b/>
          <w:sz w:val="24"/>
          <w:szCs w:val="24"/>
        </w:rPr>
        <w:t>Льговский Городской Совет депутатов решил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Установить :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Размер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для собственников помещений в многоквартирном доме, которые приняли решение о способе управления многоквартирным домом, но не приняли решение на общем собрании об установлении размера платы за содержание  жилого помещения.,  дифференцировано в зависимости от степени  благоустройства жилого помещения и перечня работ и услуг, связанных с содержанием  общего имущества  жилых домов</w:t>
      </w:r>
    </w:p>
    <w:p>
      <w:pPr>
        <w:pStyle w:val="ConsPlusNormal"/>
        <w:widowControl/>
        <w:ind w:firstLine="540"/>
        <w:jc w:val="both"/>
        <w:rPr/>
      </w:pPr>
      <w:r>
        <w:rPr/>
        <w:t>:</w:t>
        <w:tab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706"/>
        <w:gridCol w:w="321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snapToGrid w:val="false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tabs>
                <w:tab w:val="clear" w:pos="720"/>
                <w:tab w:val="left" w:pos="118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snapToGrid w:val="false"/>
              <w:jc w:val="center"/>
              <w:rPr/>
            </w:pPr>
            <w:r>
              <w:rPr/>
              <w:t>Группы жилого фонда в зависимости от степени благоустройств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содержание жилого помещения по договору управления, договору оказания услуг и выполнения работ по содержанию общего имущества,  руб./кв.м. в месяц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 всеми видами благоустройства (с центральным отоплением, водопроводом, канализацией, с электроэнергией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сутствии услуги по централизованному   газоснабжению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сутствии услуги по централизованному теплоснабжению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сутствии услуги по централизованному водоснабжению, водоотведению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централизованных  коммунальных услуг</w:t>
            </w:r>
          </w:p>
          <w:p>
            <w:pPr>
              <w:pStyle w:val="Normal"/>
              <w:tabs>
                <w:tab w:val="clear" w:pos="720"/>
                <w:tab w:val="left" w:pos="1180" w:leader="none"/>
              </w:tabs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2</w:t>
            </w:r>
          </w:p>
        </w:tc>
      </w:tr>
    </w:tbl>
    <w:p>
      <w:pPr>
        <w:pStyle w:val="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 за содержание жилого помещения  для конкретного многоквартирного дома формируется управляющей организацией исходя из решений собственников помещений многоквартирных домов и утвержденного ими перечня и стоимости обязательных видов работ и услуг, конструктивных особенностей и технической оснащенности дома в соответствии с технической документацией на д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  Перечень работ, связанных с содержанием  общего имущества  МКД,   включаемых в плату за содержание жилого помещения  в зависимости от видов инженерного оборудования и степени благоустройства многоквартирных  жилых домов, согласно приложению к настоящему Решению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тализация видов работ и услуг по содержанию жилого помещения осуществляются в соответствии с действующим законодательством, в том числе с учетом Постановления Правительства РФ от 13.08.2006 г. №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общего имущества в многоквартирном доме ненадлежащего качества и (или) с перерывами, превышающими установленную продолжительность».</w:t>
      </w:r>
    </w:p>
    <w:p>
      <w:pPr>
        <w:pStyle w:val="ConsPlusNormal"/>
        <w:widowControl/>
        <w:tabs>
          <w:tab w:val="clear" w:pos="720"/>
          <w:tab w:val="left" w:pos="495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Установить, что Перечень работ, указанный в пункте 3 настоящего решения используются организациями, осуществляющими управление многоквартирными жилыми домами для корректировки размера платы за содержание  жилого помещения, а также для его изменения в случае оказания услуг и работ  ненадлежащего качества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4.Решение вступает в силу не ранее чем через один месяц с даты его принятия –  с  1 апреля  2021 года и подлежит опубликованию в газете  «Льговские новости»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Льговского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родского Совета депутатов                                        </w:t>
        <w:tab/>
        <w:tab/>
        <w:t>Ю.П. Скобелев</w:t>
      </w:r>
    </w:p>
    <w:p>
      <w:pPr>
        <w:pStyle w:val="Normal"/>
        <w:shd w:fill="FFFFFF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ио Главы города Льгов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ской области</w:t>
        <w:tab/>
        <w:tab/>
        <w:tab/>
        <w:tab/>
        <w:tab/>
        <w:tab/>
        <w:tab/>
        <w:tab/>
        <w:t>А.Е. Савенков</w:t>
      </w:r>
    </w:p>
    <w:p>
      <w:pPr>
        <w:pStyle w:val="Normal"/>
        <w:shd w:fill="FFFFFF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решению Льговского</w:t>
      </w:r>
    </w:p>
    <w:p>
      <w:pPr>
        <w:pStyle w:val="Normal"/>
        <w:shd w:fill="FFFFFF" w:val="clear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Совета депутатов</w:t>
      </w:r>
    </w:p>
    <w:p>
      <w:pPr>
        <w:pStyle w:val="Normal"/>
        <w:shd w:fill="FFFFFF" w:val="clear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от 26.02.2021 года N 20</w:t>
      </w:r>
    </w:p>
    <w:p>
      <w:pPr>
        <w:pStyle w:val="Normal"/>
        <w:shd w:fill="FFFFFF" w:val="clear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работ,</w:t>
      </w:r>
    </w:p>
    <w:p>
      <w:pPr>
        <w:pStyle w:val="ConsPlusNormal"/>
        <w:widowControl/>
        <w:ind w:firstLine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язанных с содержанием  общего имущества  жилых домов,   включаемых в плату за содержание жилого помещения в зависимости от видов инженерного оборудования и степени благоустройства многоквартирных  жилых домов.</w:t>
      </w:r>
    </w:p>
    <w:p>
      <w:pPr>
        <w:pStyle w:val="ConsPlusNormal"/>
        <w:widowControl/>
        <w:ind w:firstLine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лата за содержание жилого помещения для жилищного фонда  со всеми видами благоустройства- 11,54 руб./кв.м.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0"/>
        <w:gridCol w:w="2116"/>
        <w:gridCol w:w="10"/>
        <w:gridCol w:w="1691"/>
        <w:gridCol w:w="10"/>
      </w:tblGrid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работ по МК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 руб./мес.     за 1 кв.м. общей площади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>Услуги и работы, необходимые для обеспечения надлежащего содержания общего имущества в многоквартирном доме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96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Проведение технических осмотров конструктивных элементов МКД (фундаментов, стен, перекрытий и покрытий, балок, лестниц, несущих элементов крыш, подвалов и т.д.) И при выявлении повреждений и нарушений - составление дефектных ведомостей для разработки плана мероприятий по устранению причин нарушений и восстановление эксплуатационных свойств конструкц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, 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03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</w:tr>
      <w:tr>
        <w:trPr>
          <w:trHeight w:val="690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ты, необходимые для надлежащего содержания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оборудования и систем инженерно-технического обеспечения,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входящих в состав общего имущества в многоквартирном дом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03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3</w:t>
            </w:r>
          </w:p>
        </w:tc>
      </w:tr>
      <w:tr>
        <w:trPr>
          <w:trHeight w:val="270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Общедомового центрального отопления (гидравлическое испытание внутренней системы теплоснабжения перед началом отопительного сезона и консервация, расконсервация системы центрального отопления после окончания отопительного сезона; контроль параметров теплоносителя (давления, температуры)(кроме поверки) ; проверка исправности, работоспособности, регулировка и техническое обслуживание насосов, запорной арматуры, расширительных баков и элементов, скрытых от постоянного наблюдения (разводящих трубопроводов и оборудования на чердаках, в подвалах), сброс воздуха; при выявлении повреждений и нарушений - составление дефектных ведомостей для разработки плана мероприятий по устранению причин нарушений</w:t>
            </w:r>
          </w:p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103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</w:tc>
      </w:tr>
      <w:tr>
        <w:trPr>
          <w:trHeight w:val="300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Работы, выполняемые для надлежащего содержания систем водоснабжения  в многоквартирных домах:</w:t>
            </w:r>
          </w:p>
          <w:p>
            <w:pPr>
              <w:pStyle w:val="Style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рка исправности, работоспособности, регулировка и техническое обслуживание насосов, запорной арматуры, расширительных баков и элементов, скрытых от постоянного наблюдения (разводящих трубопроводов и оборудования на чердаках, в подвалах)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промывка участков водопровода после выполнения ремонтно-строительных работ на водопроводе;</w:t>
            </w:r>
            <w:r>
              <w:rPr>
                <w:sz w:val="24"/>
                <w:szCs w:val="24"/>
              </w:rPr>
              <w:t xml:space="preserve"> при выявлении повреждений и нарушений - составление дефектных ведомостей для разработки плана мероприятий по устранению причин наруш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103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щедомового  водоотведения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при выявлении повреждений и нарушений - составление дефектных ведомостей для разработки плана мероприятий по устранению причин наруш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работы, выполняемые в целях надлежащего содержания электрооборудования в многоквартирном доме: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проверка целостности оболочки электрокабеля, оборудования (насосы, щитовые и др.), замеры сопротивления изоляции проводов, трубопроводов и восстановление цепей заземления по результатам проверки;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ческое обслуживание силовых и осветительных установок,</w:t>
            </w:r>
            <w:r>
              <w:rPr>
                <w:sz w:val="24"/>
                <w:szCs w:val="24"/>
              </w:rPr>
              <w:t xml:space="preserve"> очистка клемм и соединений в групповых щитках и распределительных шкафах, наладка электрооборудования; при выявлении повреждений и нарушений - составление дефектных ведомостей для разработки плана мероприятий по устранению причин наруш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Текущий ремонт конструктивных элементов жилых зданий, в том числ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88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Текущий ремонт мест общего пользования жилого МКД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астичный ремонт кровель и ремонт примыканий вентиляционных блоков в местах протечек кровл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отдельных элементов системы кровл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дверей выходов на чердак и кровлю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сметический ремонт подъездов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оконных и дверных заполнений мест общего пользования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 поручней лестничных маршей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герметизация межпанельных стыков и швов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отмостк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крепление водосточных тру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8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9</w:t>
            </w:r>
          </w:p>
        </w:tc>
      </w:tr>
      <w:tr>
        <w:trPr>
          <w:trHeight w:val="33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Текущий ремонт внутридомовых инженерных систем и оборудова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03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</w:t>
            </w:r>
          </w:p>
        </w:tc>
      </w:tr>
      <w:tr>
        <w:trPr>
          <w:trHeight w:val="42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щедомового центрального отопления  (ремонт  и замена трубопроводов, запорной и регулировочной арматуры, восстановление теплоизоляции в МОП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103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общедомового водоснабжения,  (ремонт, замена внутридомовых сетей холодного водоснабжения, водоотведения в МО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1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общедомового водоотведения (ремонт, замена внутридомовых сетей  водоотведения в МОП 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1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  <w:tr>
        <w:trPr>
          <w:trHeight w:val="333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ических се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1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Аварийно-диспетчерское обслуживание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ем и выполнение заявок собственников и пользователей помещений в многоквартирных домах осуществляются при непосредственном обращении в аварийно-диспетчерскую службу, в том числе посредством телефонной связи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страция заявок и ведение журнала учета заявок, хранение указанного журнала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углосуточное содержание работников, обеспечивающих локализацию авар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суто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1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Содержание придомовой территории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движка и подметание снега (мест движения пешеходов)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ыпка территории в зимний период време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квидация наледи и льда с крыш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06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Управление МКД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формирование потребителей о порядке содержания и ремонта общего имущества многоквартирного дома, об изменении размера платы за жилое помещение, о порядке внесения платы за жилое помещение, а также предоставление иной информации с содержанием и ремонтом общего имущества МКД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нятие и рассмотрение обращений потребителей (жалоб, заявлений, требований, претензий) о некачественном предоставлении услуг, о невыполнении работ по договору и направление заявителю извещения о результатах их рассмотрения, а также составление актов о нарушении условий договора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ача справок, обратившимся за ними гражданам, о месте регистрации, составе семьи, выписки из домовой книги и финансового лицевого счета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готовка и предоставление уполномоченными лицами актов оказанных услуг, выполненных работах, отчетов об оказанных услугах, выполненных работах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действие в проведении общих собраний собственников помещений в многоквартирном доме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ение, хранение технической и иной документации на многоквартирный дом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числение платы за содержание и ремонт жилого помещения, осуществление перерасчетов в случаях, предусмотренных жилищным законодательством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формление платежных документов и их предоставление потребителям в соответствии с условиями договора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дение сверки расчетов по внесению платы за содержание и ремонт жилого помещения по требованию потребителя и выдача документов, подтверждающих правильность начисления или расчетов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граммное обеспечение деятельности по расчетам с потребителям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едение претензионной, исковой работы, а также взаимодействие с судебными приставами по  исполнительным листам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-заключение  договоров  оказания услуг и  выполнения работ по содержанию и ремонту общего имущества в многоквартирном доме 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-подготовка предложений о выполнении плановых текущих работ по содержанию и ремонту общего имущества в многоквартирном доме в порядке, установленном жилищным законодательством Российской Феде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2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1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Работы, выполняемые в целях надлежащего содержания систем внутридомового газового оборудования в многоквартирном доме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проверки состояния системы внутридомового газового оборудования;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явлении нарушений и неисправностей внутридомового газового оборудования, вентиляций - проведение работ по их устранению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2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а за содержание жилого помещения для жилищного фонда  без централизованного газоснабжения 11,27 руб./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0"/>
        <w:gridCol w:w="2116"/>
        <w:gridCol w:w="10"/>
        <w:gridCol w:w="1691"/>
        <w:gridCol w:w="10"/>
      </w:tblGrid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работ по МК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 руб./мес.     за 1 кв.м. общей площади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>Услуги и работы, необходимые для обеспечения надлежащего содержания общего имущества в многоквартирном доме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96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Проведение технических осмотров конструктивных элементов МКД (фундаментов, стен, перекрытий и покрытий, балок, лестниц, несущих элементов крыш, подвалов и т.д.) И при выявлении повреждений и нарушений - составление дефектных ведомостей для разработки плана мероприятий по устранению причин нарушений и восстановление эксплуатационных свойств конструкц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 раза в год, 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03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</w:tr>
      <w:tr>
        <w:trPr>
          <w:trHeight w:val="690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ты, необходимые для надлежащего содержания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оборудования и систем инженерно-технического обеспечения,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входящих в состав общего имущества в многоквартирном дом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03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3</w:t>
            </w:r>
          </w:p>
        </w:tc>
      </w:tr>
      <w:tr>
        <w:trPr>
          <w:trHeight w:val="270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Общедомового центрального отопления (гидравлическое испытание внутренней системы теплоснабжения перед началом отопительного сезона и консервация, расконсервация системы центрального отопления после окончания отопительного сезона; контроль параметров теплоносителя (давления, температуры)(кроме поверки) ; проверка исправности, работоспособности, регулировка и техническое обслуживание насосов, запорной арматуры, расширительных баков и элементов, скрытых от постоянного наблюдения (разводящих трубопроводов и оборудования на чердаках, в подвалах), сброс воздуха; при выявлении повреждений и нарушений - составление дефектных ведомостей для разработки плана мероприятий по устранению причин наруш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103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</w:tc>
      </w:tr>
      <w:tr>
        <w:trPr>
          <w:trHeight w:val="300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Работы, выполняемые для надлежащего содержания систем водоснабжения  в многоквартирных домах:</w:t>
            </w:r>
          </w:p>
          <w:p>
            <w:pPr>
              <w:pStyle w:val="Style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рка исправности, работоспособности, регулировка и техническое обслуживание насосов, запорной арматуры, расширительных баков и элементов, скрытых от постоянного наблюдения (разводящих трубопроводов и оборудования на чердаках, в подвалах)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промывка участков водопровода после выполнения ремонтно-строительных работ на водопроводе;</w:t>
            </w:r>
            <w:r>
              <w:rPr>
                <w:sz w:val="24"/>
                <w:szCs w:val="24"/>
              </w:rPr>
              <w:t xml:space="preserve"> при выявлении повреждений и нарушений - составление дефектных ведомостей для разработки плана мероприятий по устранению причин наруш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103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щедомового  водоотведения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при выявлении повреждений и нарушений - составление дефектных ведомостей для разработки плана мероприятий по устранению причин наруш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работы, выполняемые в целях надлежащего содержания электрооборудования в многоквартирном доме: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проверка целостности оболочки электрокабеля, оборудования (насосы, щитовые и др.), замеры сопротивления изоляции проводов, трубопроводов и восстановление цепей заземления по результатам проверки;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ческое обслуживание силовых и осветительных установок,</w:t>
            </w:r>
            <w:r>
              <w:rPr>
                <w:sz w:val="24"/>
                <w:szCs w:val="24"/>
              </w:rPr>
              <w:t xml:space="preserve"> очистка клемм и соединений в групповых щитках и распределительных шкафах, наладка электрооборудования; при выявлении повреждений и нарушений - составление дефектных ведомостей для разработки плана мероприятий по устранению причин наруш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Текущий ремонт конструктивных элементов жилых зданий, в том числ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88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Текущий ремонт мест общего пользования жилого МКД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астичный ремонт кровель и ремонт примыканий вентиляционных блоков в местах протечек кровл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отдельных элементов системы кровл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дверей выходов на чердак и кровлю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сметический ремонт подъездов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оконных и дверных заполнений мест общего пользования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 поручней лестничных маршей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герметизация межпанельных стыков и швов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отмостк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крепление водосточных тру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8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9</w:t>
            </w:r>
          </w:p>
        </w:tc>
      </w:tr>
      <w:tr>
        <w:trPr>
          <w:trHeight w:val="33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Текущий ремонт внутридомовых инженерных систем и оборудова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03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</w:t>
            </w:r>
          </w:p>
        </w:tc>
      </w:tr>
      <w:tr>
        <w:trPr>
          <w:trHeight w:val="42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щедомового центрального отопления  (ремонт  и замена трубопроводов, запорной и регулировочной арматуры, восстановление теплоизоляции в МОП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103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общедомового водоснабжения,  (ремонт, замена внутридомовых сетей холодного водоснабжения, водоотведения в МО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1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общедомового водоотведения (ремонт, замена внутридомовых сетей  водоотведения в МОП 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1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  <w:tr>
        <w:trPr>
          <w:trHeight w:val="333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ических се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1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  <w:p>
            <w:pPr>
              <w:pStyle w:val="ConsPlusNormal"/>
              <w:widowControl/>
              <w:tabs>
                <w:tab w:val="clear" w:pos="720"/>
                <w:tab w:val="left" w:pos="111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Аварийно-диспетчерское обслуживание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ем и выполнение заявок собственников и пользователей помещений в многоквартирных домах осуществляются при непосредственном обращении в аварийно-диспетчерскую службу, в том числе посредством телефонной связи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страция заявок и ведение журнала учета заявок, хранение указанного журнала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углосуточное содержание работников, обеспечивающих локализацию авар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суто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1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Содержание придомовой территории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движка и подметание снега (мест движения пешеходов)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ыпка территории в зимний период време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квидация наледи и льда с крыш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06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Управление МКД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формирование потребителей о порядке содержания и ремонта общего имущества многоквартирного дома, об изменении размера платы за жилое помещение, о порядке внесения платы за жилое помещение, а также предоставление иной информации с содержанием и ремонтом общего имущества МКД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нятие и рассмотрение обращений потребителей (жалоб, заявлений, требований, претензий) о некачественном предоставлении услуг, о невыполнении работ по договору и направление заявителю извещения о результатах их рассмотрения, а также составление актов о нарушении условий договора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ача справок, обратившимся за ними гражданам, о месте регистрации, составе семьи, выписки из домовой книги и финансового лицевого счета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готовка и предоставление уполномоченными лицами актов оказанных услуг, выполненных работах, отчетов об оказанных услугах, выполненных работах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действие в проведении общих собраний собственников помещений в многоквартирном доме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ение, хранение технической и иной документации на многоквартирный дом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числение платы за содержание и ремонт жилого помещения, осуществление перерасчетов в случаях, предусмотренных жилищным законодательством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формление платежных документов и их предоставление потребителям в соответствии с условиями договора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дение сверки расчетов по внесению платы за содержание и ремонт жилого помещения по требованию потребителя и выдача документов, подтверждающих правильность начисления или расчетов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граммное обеспечение деятельности по расчетам с потребителям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едение претензионной, исковой работы, а также взаимодействие с судебными приставами по  исполнительным листам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-заключение  договоров  оказания услуг и  выполнения работ по содержанию и ремонту общего имущества в многоквартирном доме 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-подготовка предложений о выполнении плановых текущих работ по содержанию и ремонту общего имущества в многоквартирном доме в порядке, установленном жилищным законодательством Российской Федерации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2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а за содержание жилого помещения для жилищного фонда  без централизованного теплоснабжения 9,99 руб./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0"/>
        <w:gridCol w:w="2116"/>
        <w:gridCol w:w="10"/>
        <w:gridCol w:w="1691"/>
        <w:gridCol w:w="10"/>
      </w:tblGrid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работ по МК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 руб./мес.     за 1 кв.м. общей площади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>Услуги и работы, необходимые для обеспечения надлежащего содержания общего имущества в многоквартирном доме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96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Проведение технических осмотров конструктивных элементов МКД (фундаментов, стен, перекрытий и покрытий, балок, лестниц, несущих элементов крыш, подвалов и т.д.) И при выявлении повреждений и нарушений - составление дефектных ведомостей для разработки плана мероприятий по устранению причин нарушений и восстановление эксплуатационных свойств конструкц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, 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03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</w:tr>
      <w:tr>
        <w:trPr>
          <w:trHeight w:val="690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ты, необходимые для надлежащего содержания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оборудования и систем инженерно-технического обеспечения,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входящих в состав общего имущества в многоквартирном дом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03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6</w:t>
            </w:r>
          </w:p>
        </w:tc>
      </w:tr>
      <w:tr>
        <w:trPr>
          <w:trHeight w:val="300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Работы, выполняемые для надлежащего содержания систем водоснабжения  в многоквартирных домах:</w:t>
            </w:r>
          </w:p>
          <w:p>
            <w:pPr>
              <w:pStyle w:val="Style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рка исправности, работоспособности, регулировка и техническое обслуживание насосов, запорной арматуры, расширительных баков и элементов, скрытых от постоянного наблюдения (разводящих трубопроводов и оборудования на чердаках, в подвалах)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промывка участков водопровода после выполнения ремонтно-строительных работ на водопроводе;</w:t>
            </w:r>
            <w:r>
              <w:rPr>
                <w:sz w:val="24"/>
                <w:szCs w:val="24"/>
              </w:rPr>
              <w:t xml:space="preserve"> при выявлении повреждений и нарушений - составление дефектных ведомостей для разработки плана мероприятий по устранению причин наруш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103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щедомового  водоотведения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при выявлении повреждений и нарушений - составление дефектных ведомостей для разработки плана мероприятий по устранению причин наруш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0,81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работы, выполняемые в целях надлежащего содержания электрооборудования в многоквартирном доме: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проверка целостности оболочки электрокабеля, оборудования (насосы, щитовые и др.), замеры сопротивления изоляции проводов, трубопроводов и восстановление цепей заземления по результатам проверки;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ческое обслуживание силовых и осветительных установок,</w:t>
            </w:r>
            <w:r>
              <w:rPr>
                <w:sz w:val="24"/>
                <w:szCs w:val="24"/>
              </w:rPr>
              <w:t xml:space="preserve"> очистка клемм и соединений в групповых щитках и распределительных шкафах, наладка электрооборудования; при выявлении повреждений и нарушений - составление дефектных ведомостей для разработки плана мероприятий по устранению причин наруш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Текущий ремонт конструктивных элементов жилых зданий, в том числ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885" w:leader="none"/>
              </w:tabs>
              <w:snapToGrid w:val="false"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3,0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Текущий ремонт мест общего пользования жилого МКД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астичный ремонт кровель и ремонт примыканий вентиляционных блоков в местах протечек кровл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отдельных элементов системы кровл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дверей выходов на чердак и кровлю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сметический ремонт подъездов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оконных и дверных заполнений мест общего пользования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 поручней лестничных маршей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герметизация межпанельных стыков и швов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отмостк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крепление водосточных тру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8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9</w:t>
            </w:r>
          </w:p>
        </w:tc>
      </w:tr>
      <w:tr>
        <w:trPr>
          <w:trHeight w:val="33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Текущий ремонт внутридомовых инженерных систем и оборудова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03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общедомового водоснабжения,  (ремонт, замена внутридомовых сетей холодного водоснабжения, водоотведения в МО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10" w:leader="none"/>
              </w:tabs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,2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общедомового водоотведения (ремонт, замена внутридомовых сетей  водоотведения в МОП 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1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27                                                       </w:t>
            </w:r>
          </w:p>
        </w:tc>
      </w:tr>
      <w:tr>
        <w:trPr>
          <w:trHeight w:val="333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ических се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1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Аварийно-диспетчерское обслуживание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ем и выполнение заявок собственников и пользователей помещений в многоквартирных домах осуществляются при непосредственном обращении в аварийно-диспетчерскую службу, в том числе посредством телефонной связи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страция заявок и ведение журнала учета заявок, хранение указанного журнала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углосуточное содержание работников, обеспечивающих локализацию авар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суто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1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</w:t>
            </w:r>
          </w:p>
        </w:tc>
      </w:tr>
      <w:tr>
        <w:trPr>
          <w:trHeight w:val="1048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Содержание придомовой территории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движка и подметание снега (мест движения пешеходов)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ыпка территории в зимний период време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квидация наледи и льда с крыш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06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Управление МКД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формирование потребителей о порядке содержания и ремонта общего имущества многоквартирного дома, об изменении размера платы за жилое помещение, о порядке внесения платы за жилое помещение, а также предоставление иной информации с содержанием и ремонтом общего имущества МКД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нятие и рассмотрение обращений потребителей (жалоб, заявлений, требований, претензий) о некачественном предоставлении услуг, о невыполнении работ по договору и направление заявителю извещения о результатах их рассмотрения, а также составление актов о нарушении условий договора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ача справок, обратившимся за ними гражданам, о месте регистрации, составе семьи, выписки из домовой книги и финансового лицевого счета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готовка и предоставление уполномоченными лицами актов оказанных услуг, выполненных работах, отчетов об оказанных услугах, выполненных работах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действие в проведении общих собраний собственников помещений в многоквартирном доме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ение, хранение технической и иной документации на многоквартирный дом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числение платы за содержание и ремонт жилого помещения, осуществление перерасчетов в случаях, предусмотренных жилищным законодательством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формление платежных документов и их предоставление потребителям в соответствии с условиями договора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дение сверки расчетов по внесению платы за содержание и ремонт жилого помещения по требованию потребителя и выдача документов, подтверждающих правильность начисления или расчетов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граммное обеспечение деятельности по расчетам с потребителям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едение претензионной, исковой работы, а также взаимодействие с судебными приставами по  исполнительным листам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-заключение  договоров  оказания услуг и  выполнения работ по содержанию и ремонту общего имущества в многоквартирном доме 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-подготовка предложений о выполнении плановых текущих работ по содержанию и ремонту общего имущества в многоквартирном доме в порядке, установленном жилищным законодательством Российской Феде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2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1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Работы, выполняемые в целях надлежащего содержания систем внутридомового газового оборудования в многоквартирном доме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проверки состояния системы внутридомового газового оборудования;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явлении нарушений и неисправностей внутридомового газового оборудования, вентиляций - проведение работ по их устранению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2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а за содержание жилого помещения для жилищного фонда  без централизованного водоснабжения, водоотведения-9,37 руб./кв.м.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0"/>
        <w:gridCol w:w="2116"/>
        <w:gridCol w:w="10"/>
        <w:gridCol w:w="1691"/>
        <w:gridCol w:w="10"/>
      </w:tblGrid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работ по МК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 руб./мес.  за 1 кв.м. общей площади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Услуги и работы, необходимые для обеспечения надлежащего содержания общего имущества в многоквартирном доме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  <w:p>
            <w:pPr>
              <w:pStyle w:val="Style20"/>
              <w:ind w:left="465" w:firstLine="709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96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Проведение технических осмотров конструктивных элементов МКД (фундаментов, стен, перекрытий и покрытий, балок, лестниц, несущих элементов крыш, подвалов и т.д.) И при выявлении повреждений и нарушений - составление дефектных ведомостей для разработки плана мероприятий по устранению причин нарушений и восстановление эксплуатационных свойств конструкц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, 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03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</w:tr>
      <w:tr>
        <w:trPr>
          <w:trHeight w:val="690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ты, необходимые для надлежащего содержа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оборудования и систем инженерно-технического обеспечения,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входящих в состав общего имущества в многоквартирном дом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03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270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Общедомового центрального отопления (гидравлическое испытание внутренней системы теплоснабжения перед началом отопительного сезона и консервация. расконсервация системы центрального отопления после окончания отопительного сезона; контроль параметров теплоносителя (давления, температуры); проверка исправности, работоспособности, регулировка и техническое обслуживание насосов, запорной арматуры, расширительных баков и элементов, скрытых от постоянного наблюдения (разводящих трубопроводов и оборудования на чердаках, в подвалах), сброс воздуха; при выявлении повреждений и нарушений - составление дефектных ведомостей для разработки плана мероприятий по устранению причин нарушений</w:t>
            </w:r>
          </w:p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103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работы, выполняемые в целях надлежащего содержания электрооборудования в многоквартирном доме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проверка целостности оболочки электрокабеля, оборудования (насосы, щитовые и др.), замеры сопротивления изоляции проводов, трубопроводов и восстановление цепей заземления по результатам проверки;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ческое обслуживание силовых и осветительных установок,</w:t>
            </w:r>
            <w:r>
              <w:rPr>
                <w:sz w:val="24"/>
                <w:szCs w:val="24"/>
              </w:rPr>
              <w:t xml:space="preserve"> очистка клемм и соединений в групповых щитках и распределительных шкафах, наладка электрооборудования; при выявлении повреждений и нарушений - составление дефектных ведомостей для разработки плана мероприятий по устранению причин нарушений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Текущий ремонт конструктивных элементов жилых зданий, в том числ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885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,8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Текущий ремонт мест общего пользования жилого МКД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астичный ремонт кровель и ремонт примыканий вентиляционных блоков в местах протечек кровл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отдельных элементов системы кровл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дверей выходов на чердак и кровлю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сметический ремонт подъездов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оконных и дверных заполнений мест общего пользования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 поручней лестничных маршей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герметизация межпанельных стыков и швов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отмостк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крепление водосточных тру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8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9</w:t>
            </w:r>
          </w:p>
        </w:tc>
      </w:tr>
      <w:tr>
        <w:trPr>
          <w:trHeight w:val="50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Текущий ремонт внутридомовых инженерных систем и оборудова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03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</w:tr>
      <w:tr>
        <w:trPr>
          <w:trHeight w:val="85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щедомового центрального отопления  (ремонт  и замена трубопроводов, запорной и регулировочной арматуры, восстановление теплоизоляции в МОП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103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</w:tr>
      <w:tr>
        <w:trPr>
          <w:trHeight w:val="333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ических се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1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Аварийно-диспетчерское обслуживание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ем и выполнение заявок собственников и пользователей помещений в многоквартирных домах осуществляются при непосредственном обращении в аварийно-диспетчерскую службу, в том числе посредством телефонной связи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страция заявок и ведение журнала учета заявок, хранение указанного журнала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углосуточное содержание работников, обеспечивающих локализацию авар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суто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1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Содержание придомовой территории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движка и подметание снега (мест движения пешеходов)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ыпка территории в зимний период време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квидация наледи и льда с крыши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06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Управление МКД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формирование потребителей о порядке содержания и ремонта общего имущества многоквартирного дома, об изменении размера платы за жилое помещение, о порядке внесения платы за жилое помещение, а также предоставление иной информации с содержанием и ремонтом общего имущества МКД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нятие и рассмотрение обращений потребителей (жалоб, заявлений, требований, претензий) о некачественном предоставлении услуг, о невыполнении работ по договору и направление заявителю извещения о результатах их рассмотрения, а также составление актов о нарушении условий договора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ача справок, обратившимся за ними гражданам, о месте регистрации, составе семьи, выписки из домовой книги и финансового лицевого счета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готовка и предоставление уполномоченными лицами актов оказанных услуг, выполненных работах, отчетов об оказанных услугах, выполненных работах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действие в проведении общих собраний собственников помещений в многоквартирном доме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ение, хранение технической и иной документации на многоквартирный дом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числение платы за содержание и ремонт жилого помещения, осуществление перерасчетов в случаях, предусмотренных жилищным законодательством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формление платежных документов и их предоставление потребителям в соответствии с условиями договора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дение сверки расчетов по внесению платы за содержание и ремонт жилого помещения по требованию потребителя и выдача документов, подтверждающих правильность начисления или расчетов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граммное обеспечение деятельности по расчетам с потребителям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едение претензионной, исковой работы, а также взаимодействие с судебными приставами по  исполнительным листам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-заключение  договоров  оказания услуг и  выполнения работ по содержанию и ремонту общего имущества в многоквартирном доме 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-подготовка предложений о выполнении плановых текущих работ по содержанию и ремонту общего имущества в многоквартирном доме в порядке, установленном жилищным законодательством Российской Феде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2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1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b/>
                <w:sz w:val="24"/>
                <w:szCs w:val="24"/>
              </w:rPr>
              <w:t>Работы, выполняемые в целях надлежащего содержания систем внутридомового газового оборудования в многоквартирном доме: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проверки состояния системы внутридомового газового оборудования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явлении нарушений и неисправностей внутридомового газового оборудования, вентиляций - проведение работ по их устранению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112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а за содержание  жилого помещения для жилищного фонда  без централизованных коммунальных услуг- 7,82 руб./кв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0"/>
        <w:gridCol w:w="2116"/>
        <w:gridCol w:w="10"/>
        <w:gridCol w:w="1691"/>
        <w:gridCol w:w="10"/>
      </w:tblGrid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работ по МК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 руб./мес.                за 1 кв.м. общей площади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>Услуги и работы, необходимые для обеспечения надлежащего содержания общего имущества в многоквартирном доме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96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Проведение технических осмотров конструктивных элементов МКД (фундаментов, стен, перекрытий и покрытий, балок, лестниц, несущих элементов крыш, подвалов и т.д.) И при выявлении повреждений и нарушений - составление дефектных ведомостей для разработки плана мероприятий по устранению причин нарушений и восстановление эксплуатационных свойств конструкц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,                                    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03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</w:tr>
      <w:tr>
        <w:trPr>
          <w:trHeight w:val="690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ты, необходимые для надлежащего содержа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оборудования и систем инженерно-технического обеспечения,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входящих в состав общего имущества в многоквартирном дом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03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работы, выполняемые в целях надлежащего содержания электрооборудования в многоквартирном доме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проверка целостности оболочки электрокабеля, оборудования (насосы, щитовые и др.), замеры сопротивления изоляции проводов, трубопроводов и восстановление цепей заземления по результатам проверки;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ческое обслуживание силовых и осветительных установок,</w:t>
            </w:r>
            <w:r>
              <w:rPr>
                <w:sz w:val="24"/>
                <w:szCs w:val="24"/>
              </w:rPr>
              <w:t xml:space="preserve"> очистка клемм и соединений в групповых щитках и распределительных шкафах, наладка электрооборудования; при выявлении повреждений и нарушений - составление дефектных ведомостей для разработки плана мероприятий по устранению причин нарушен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Текущий ремонт конструктивных элементов жилых зданий, в том числ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88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Текущий ремонт мест общего пользования жилого МКД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астичный ремонт кровель и ремонт примыканий вентиляционных блоков в местах протечек кровл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отдельных элементов системы кровл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дверей выходов на чердак и кровлю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сметический ремонт подъездов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оконных и дверных заполнений мест общего пользования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 поручней лестничных маршей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герметизация межпанельных стыков и швов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монт отмостк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крепление водосточных тру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8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9</w:t>
            </w:r>
          </w:p>
        </w:tc>
      </w:tr>
      <w:tr>
        <w:trPr>
          <w:trHeight w:val="42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Текущий ремонт внутридомовых инженерных систем и оборудова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03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>
          <w:trHeight w:val="191" w:hRule="atLeas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ических сет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1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Аварийно-диспетчерское обслуживание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ем и выполнение заявок собственников и пользователей помещений в многоквартирных домах осуществляются при непосредственном обращении в аварийно-диспетчерскую службу, в том числе посредством телефонной связи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страция заявок и ведение журнала учета заявок, хранение указанного журнала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углосуточное содержание работников, обеспечивающих локализацию авари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суто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1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Содержание придомовой территории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движка и подметание снега (мест движения пешеходов)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ыпка территории в зимний период времен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квидация наледи и льда с крыш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06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Управление МКД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формирование потребителей о порядке содержания и ремонта общего имущества многоквартирного дома, об изменении размера платы за жилое помещение, о порядке внесения платы за жилое помещение, а также предоставление иной информации с содержанием и ремонтом общего имущества МКД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нятие и рассмотрение обращений потребителей (жалоб, заявлений, требований, претензий) о некачественном предоставлении услуг, о невыполнении работ по договору и направление заявителю извещения о результатах их рассмотрения, а также составление актов о нарушении условий договора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ача справок, обратившимся за ними гражданам, о месте регистрации, составе семьи, выписки из домовой книги и финансового лицевого счета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готовка и предоставление уполномоченными лицами актов оказанных услуг, выполненных работах, отчетов об оказанных услугах, выполненных работах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действие в проведении общих собраний собственников помещений в многоквартирном доме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ение, хранение технической и иной документации на многоквартирный дом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числение платы за содержание и ремонт жилого помещения, осуществление перерасчетов в случаях, предусмотренных жилищным законодательством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формление платежных документов и их предоставление потребителям в соответствии с условиями договора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дение сверки расчетов по внесению платы за содержание и ремонт жилого помещения по требованию потребителя и выдача документов, подтверждающих правильность начисления или расчетов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граммное обеспечение деятельности по расчетам с потребителям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едение претензионной, исковой работы, а также взаимодействие с судебными приставами по  исполнительным листам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-заключение  договоров  оказания услуг и  выполнения работ по содержанию и ремонту общего имущества в многоквартирном доме 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-подготовка предложений о выполнении плановых текущих работ по содержанию и ремонту общего имущества в многоквартирном доме в порядке, установленном жилищным законодательством Российской Федер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2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1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Работы, выполняемые в целях надлежащего содержания систем внутридомового газового оборудования в многоквартирном доме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йганизация проверки состояния системы внутридомового газового оборудования;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явлении нарушений и неисправностей внутридомового газового оборудования, вентиляций - проведение работ по их устранению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12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ключение в состав платы за содержание жилог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мещения расходов на оплату ОД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 29.06.2015 N 176-ФЗ в Жилищный кодекс Российской Федерации были внесены изменения в состав платы за жилое помещ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1 января 2017 года плата за содержание жилого помещения включает в себя расходы на оплату холодной воды, горячей воды, электрической энергии, потребляемых при содержании общего имущества в многоквартирном доме, а также расходы на оплату отведения сточных вод в целях содержания общего имущества в многоквартирном доме (далее – расходы на оплату ОДН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оссийской Федерации от 26.12.2016 </w:t>
        <w:br/>
        <w:t>№ 1498 предусмотрено внесение в Правила предоставления коммунальных услуг собственникам и пользователям помещений в многоквартирных домах и жилых домов, утвержденные постановлением Правительства Российской Федерации от 06.05.2011 № 354, а также в Правила содержания общего имущества в многоквартирном доме, утвержденные постановлением Правительства Российской Федерации от 13.08.2006 № 491, изменений, в соответствии с которыми расходы на оплату ОДН, включаются в размер платы за содержание жилого помещения в случаях, когда многоквартирный дом (далее – МКД) находится в управлении управляющей организации, товарищества собственников жилья, жилищного кооператива, жилищно-строительного кооператива или иного специализированного потребительского кооперати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требители в таких МКД с 1 января 2017 года вносят плату за коммунальные услуги только исходя из объема коммунальных услуг, потребленных в жилом (нежилом) помещ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же в МКД выбран способ управления непосредственное управление или способ управления не выбран или не реализован, то в составе платы за коммунальные услуги потребители кроме платы за коммунальные услуги, потребленные в жилом (нежилом) помещении, осуществляют плату за коммунальные услуги на ОД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 зависимости от способа управления многоквартирным домом, весь объем тепловой энергии, используемой в многоквартирном доме в целях предоставления коммунальной услуги по отоплению, оплачивается потребителями в составе платы за коммунальную услугу по отоплению. Потребители вносят плату за коммунальную услугу по отоплению совокупно без разделения на плату за коммунальную услугу по отоплению в жилом помещении и плату за ее потребление в целях содержания общего имущества, в том числе после 1 января 2017 год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пределение размера расходов на оплату ОД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расходов на оплату ОДН представляет собой сумму размера расходов по каждому виду коммунальных ресурсов, который определяется путем перерасчета стоимости каждого вида коммунального ресурса, определенного соответственно площади помещений, относящихся к общему имуществу в МКД, на 1 квадратный метр площади жилых и нежилых помещений в каждом МК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этом площадь помещений, относящихся к общему имуществу в МКД, определяется в соответствии с технической документацией на МКД и видом таких помещений, указанных в </w:t>
      </w:r>
      <w:hyperlink r:id="rId3">
        <w:r>
          <w:rPr>
            <w:rStyle w:val="InternetLink"/>
            <w:sz w:val="24"/>
            <w:szCs w:val="24"/>
          </w:rPr>
          <w:t>пунктах 1</w:t>
        </w:r>
      </w:hyperlink>
      <w:r>
        <w:rPr>
          <w:sz w:val="24"/>
          <w:szCs w:val="24"/>
        </w:rPr>
        <w:t> и </w:t>
      </w:r>
      <w:hyperlink r:id="rId4">
        <w:r>
          <w:rPr>
            <w:rStyle w:val="InternetLink"/>
            <w:sz w:val="24"/>
            <w:szCs w:val="24"/>
          </w:rPr>
          <w:t>2 части 1 статьи 36</w:t>
        </w:r>
      </w:hyperlink>
      <w:r>
        <w:rPr>
          <w:sz w:val="24"/>
          <w:szCs w:val="24"/>
        </w:rPr>
        <w:t> ЖК РФ, а для применения нормативов потребления холодной воды, горячей воды и отведения сточных вод в целях использования общего имущества - указанных в </w:t>
      </w:r>
      <w:hyperlink r:id="rId5">
        <w:r>
          <w:rPr>
            <w:rStyle w:val="InternetLink"/>
            <w:sz w:val="24"/>
            <w:szCs w:val="24"/>
          </w:rPr>
          <w:t>пункте 27</w:t>
        </w:r>
      </w:hyperlink>
      <w:r>
        <w:rPr>
          <w:sz w:val="24"/>
          <w:szCs w:val="24"/>
        </w:rPr>
        <w:t> Приложения № 1 к Правилам  установления и определения нормативов потребления коммунальных услуг, утвержденных Постановлением Правительства Российской Федерации от 23 мая 2016 года № 306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ервичное и последующее включения в состав платы за содержание жилого помещения расходов на оплату ОД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ервоначальном включении в плату за содержание жилого помещения расходов на оплату ОДН их размер не может превышать норматив потребления коммунальных услуг на ОДН, установленный субъектом Российской Федерации по состоянию на 1 ноября 2016 года. </w:t>
      </w:r>
      <w:r>
        <w:rPr>
          <w:b/>
          <w:bCs/>
          <w:sz w:val="24"/>
          <w:szCs w:val="24"/>
        </w:rPr>
        <w:t>Для первоначального включения расходов на оплату ОДН в плату за содержание жилого помещения решение общего собрания собственников помещений в МКД не требу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аким образом, при первоначальном включении расходов ОДН в плату за содержание жилого помещения лицом, осуществляющим управление МКД, к установленному в МКД в каждом расчетном периоде начиная с января 2017 года размеру платы за услуги, работы по управлению МКД, содержанию и текущему ремонту общего имущества в МКД </w:t>
      </w:r>
      <w:r>
        <w:rPr>
          <w:b/>
          <w:bCs/>
          <w:sz w:val="24"/>
          <w:szCs w:val="24"/>
        </w:rPr>
        <w:t>должен быть добавлен размер платы за ОДН, исходя из норматива потребления коммунальных услуг на общедомовые нужды, действующего на 1 ноября 2016 года</w:t>
      </w:r>
      <w:r>
        <w:rPr>
          <w:sz w:val="24"/>
          <w:szCs w:val="24"/>
        </w:rPr>
        <w:t>, и тарифов на соответствующие коммунальные ресурсы, действующие в каждом расчетном периоде начиная с января 2017 го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в платежном документе на внесение платы за содержание жилого помещения, </w:t>
      </w:r>
      <w:r>
        <w:rPr>
          <w:b/>
          <w:bCs/>
          <w:sz w:val="24"/>
          <w:szCs w:val="24"/>
        </w:rPr>
        <w:t>в графе плата за содержание общего имущества отдельными строками указывается размер платы за ОДН, по каждому виду ресурс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ое включение в плату за содержание жилого помещения расходов на оплату сточных вод, отводимых от МКД в целях содержания общего имущества в МКД, осуществляется начиная с расчетного периода, с которого органом исполнительной власти субъекта Российской Федерации устанавливается начало применения нормативов отведения сточных вод в целях содержания общего имущества в МК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ринятия органом исполнительной власти субъекта Российской Федерации решения об установлении нормативов потребления коммунальных ресурсов в целях содержания общего имущества в МКД, для последующего включения в размер платы за содержание жилого помещения расходов на ОДН требуется принятие общим собранием собственников помещений в МКД соответствующего реш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собственниками помещений в МКД не принято решение о включении в размер платы за содержание жилого помещения платы за ОДН после принятия органом исполнительной власти субъекта Российской Федерации решения об установлении нормативов потребления коммунальных ресурсов в целях содержания общего имущества в МКД, после проведения первоначального включения в плату (независимо от причин отсутствия такого решения), а также в случае наличия договора управления МКД, заключенного по результатам проведенного органом местного самоуправления открытого конкурса, срок действия которого еще не истек, плата за ОДН учитывается в составе платы за содержание жилого помещения в размере действующего на дату выставления платы норматива потребления коммунальных ресурсов в целях содержания общего имущества в МКД без изменения размера платы за содержание общего имуществ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нформация о сносе деревье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ый снос больных и аварийных деревьев, находящихся на придомовой территории многоквартирных домов (МКД) обеспечивается собственниками помещений в МКД или по их поручению ТСЖ, ЖСК, управляющими компания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сносу деревьев не входит в минимальный перечень работ и услуг, необходимый для обеспечения надлежащего содержания общего имущества в многоквартирном доме, утвержденный Постановлением Правительства РФ от 03.04.2013 № 290. В связи, с чем стоимость услуги по сносу деревьев не может быть включена в размер платы за жилое помещ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ешении вопроса о сносе аварийного дерева необходимо учитывать следующие момен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снос аварийного дерева необходимо разрешени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бственники помещений на общем собрании собственников определяют источники финансирования данного мероприят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ая услуга не лицензируемая и стоимость сноса дерева не регулируется на государственном уровне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napToGrid w:val="false"/>
      <w:spacing w:lineRule="auto" w:line="360" w:before="160" w:after="0"/>
      <w:jc w:val="center"/>
      <w:outlineLvl w:val="0"/>
    </w:pPr>
    <w:rPr>
      <w:rFonts w:ascii="Times New Roman" w:hAnsi="Times New Roman" w:eastAsia="Arial Unicode MS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rFonts w:ascii="Times New Roman" w:hAnsi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</w:rPr>
  </w:style>
  <w:style w:type="character" w:styleId="Style13">
    <w:name w:val="Основной текст + Не полужирный"/>
    <w:basedOn w:val="Style11"/>
    <w:qFormat/>
    <w:rPr>
      <w:rFonts w:ascii="Arial" w:hAnsi="Arial" w:cs="Arial"/>
      <w:sz w:val="14"/>
      <w:szCs w:val="14"/>
      <w:u w:val="none"/>
    </w:rPr>
  </w:style>
  <w:style w:type="character" w:styleId="1">
    <w:name w:val="Основной текст + Не полужирный1"/>
    <w:basedOn w:val="Style11"/>
    <w:qFormat/>
    <w:rPr>
      <w:rFonts w:ascii="Arial" w:hAnsi="Arial" w:cs="Arial"/>
      <w:sz w:val="14"/>
      <w:szCs w:val="14"/>
      <w:u w:val="none"/>
    </w:rPr>
  </w:style>
  <w:style w:type="character" w:styleId="8pt">
    <w:name w:val="Основной текст + 8 pt"/>
    <w:basedOn w:val="Style11"/>
    <w:qFormat/>
    <w:rPr>
      <w:rFonts w:ascii="Arial" w:hAnsi="Arial" w:cs="Arial"/>
      <w:b/>
      <w:bCs/>
      <w:spacing w:val="1"/>
      <w:sz w:val="16"/>
      <w:szCs w:val="16"/>
      <w:u w:val="none"/>
    </w:rPr>
  </w:style>
  <w:style w:type="character" w:styleId="8pt2">
    <w:name w:val="Основной текст + 8 pt2"/>
    <w:basedOn w:val="Style11"/>
    <w:qFormat/>
    <w:rPr>
      <w:rFonts w:ascii="Arial" w:hAnsi="Arial" w:cs="Arial"/>
      <w:sz w:val="16"/>
      <w:szCs w:val="16"/>
      <w:u w:val="none"/>
      <w:lang w:val="en-US" w:eastAsia="en-US"/>
    </w:rPr>
  </w:style>
  <w:style w:type="character" w:styleId="8pt1">
    <w:name w:val="Основной текст + 8 pt1"/>
    <w:basedOn w:val="Style11"/>
    <w:qFormat/>
    <w:rPr>
      <w:rFonts w:ascii="Arial" w:hAnsi="Arial" w:cs="Arial"/>
      <w:b/>
      <w:bCs/>
      <w:sz w:val="16"/>
      <w:szCs w:val="16"/>
      <w:u w:val="none"/>
    </w:rPr>
  </w:style>
  <w:style w:type="character" w:styleId="TimesNewRoman">
    <w:name w:val="Основной текст + Times New Roman"/>
    <w:basedOn w:val="Style11"/>
    <w:qFormat/>
    <w:rPr>
      <w:rFonts w:ascii="Times New Roman" w:hAnsi="Times New Roman" w:cs="Times New Roman"/>
      <w:spacing w:val="-4"/>
      <w:sz w:val="22"/>
      <w:szCs w:val="22"/>
      <w:u w:val="none"/>
    </w:rPr>
  </w:style>
  <w:style w:type="character" w:styleId="10">
    <w:name w:val="Основной текст + 10"/>
    <w:basedOn w:val="Style11"/>
    <w:qFormat/>
    <w:rPr>
      <w:rFonts w:ascii="Arial" w:hAnsi="Arial" w:cs="Arial"/>
      <w:spacing w:val="-8"/>
      <w:sz w:val="21"/>
      <w:szCs w:val="21"/>
      <w:u w:val="none"/>
    </w:rPr>
  </w:style>
  <w:style w:type="character" w:styleId="16pt1">
    <w:name w:val="Основной текст + 16 pt1"/>
    <w:basedOn w:val="Style11"/>
    <w:qFormat/>
    <w:rPr>
      <w:rFonts w:ascii="Arial" w:hAnsi="Arial" w:cs="Arial"/>
      <w:spacing w:val="-19"/>
      <w:sz w:val="32"/>
      <w:szCs w:val="32"/>
      <w:u w:val="none"/>
    </w:rPr>
  </w:style>
  <w:style w:type="character" w:styleId="Batang2">
    <w:name w:val="Основной текст + Batang2"/>
    <w:basedOn w:val="Style11"/>
    <w:qFormat/>
    <w:rPr>
      <w:rFonts w:ascii="Batang;바탕" w:hAnsi="Batang;바탕" w:eastAsia="Batang;바탕" w:cs="Batang;바탕"/>
      <w:spacing w:val="-8"/>
      <w:sz w:val="11"/>
      <w:szCs w:val="11"/>
      <w:u w:val="none"/>
    </w:rPr>
  </w:style>
  <w:style w:type="character" w:styleId="ArialUnicodeMS">
    <w:name w:val="Основной текст + Arial Unicode MS"/>
    <w:basedOn w:val="Style11"/>
    <w:qFormat/>
    <w:rPr>
      <w:rFonts w:ascii="Arial Unicode MS" w:hAnsi="Arial Unicode MS" w:eastAsia="Arial Unicode MS" w:cs="Arial Unicode MS"/>
      <w:i/>
      <w:iCs/>
      <w:smallCaps/>
      <w:spacing w:val="-16"/>
      <w:sz w:val="14"/>
      <w:szCs w:val="14"/>
      <w:u w:val="none"/>
      <w:lang w:val="en-US"/>
    </w:rPr>
  </w:style>
  <w:style w:type="character" w:styleId="7">
    <w:name w:val="Основной текст + 7"/>
    <w:basedOn w:val="Style11"/>
    <w:qFormat/>
    <w:rPr>
      <w:rFonts w:ascii="Trebuchet MS" w:hAnsi="Trebuchet MS" w:cs="Trebuchet MS"/>
      <w:spacing w:val="0"/>
      <w:sz w:val="15"/>
      <w:szCs w:val="15"/>
      <w:u w:val="none"/>
    </w:rPr>
  </w:style>
  <w:style w:type="character" w:styleId="74">
    <w:name w:val="Основной текст + 74"/>
    <w:basedOn w:val="Style11"/>
    <w:qFormat/>
    <w:rPr>
      <w:rFonts w:ascii="Trebuchet MS" w:hAnsi="Trebuchet MS" w:cs="Trebuchet MS"/>
      <w:spacing w:val="-22"/>
      <w:sz w:val="15"/>
      <w:szCs w:val="15"/>
      <w:u w:val="none"/>
    </w:rPr>
  </w:style>
  <w:style w:type="character" w:styleId="73">
    <w:name w:val="Основной текст + 73"/>
    <w:basedOn w:val="Style11"/>
    <w:qFormat/>
    <w:rPr>
      <w:rFonts w:ascii="Trebuchet MS" w:hAnsi="Trebuchet MS" w:cs="Trebuchet MS"/>
      <w:spacing w:val="-22"/>
      <w:sz w:val="15"/>
      <w:szCs w:val="15"/>
      <w:u w:val="none"/>
    </w:rPr>
  </w:style>
  <w:style w:type="character" w:styleId="72">
    <w:name w:val="Основной текст + 72"/>
    <w:basedOn w:val="Style11"/>
    <w:qFormat/>
    <w:rPr>
      <w:rFonts w:ascii="Trebuchet MS" w:hAnsi="Trebuchet MS" w:cs="Trebuchet MS"/>
      <w:spacing w:val="0"/>
      <w:sz w:val="15"/>
      <w:szCs w:val="15"/>
      <w:u w:val="none"/>
    </w:rPr>
  </w:style>
  <w:style w:type="character" w:styleId="1pt">
    <w:name w:val="Основной текст + Интервал 1 pt"/>
    <w:basedOn w:val="Style11"/>
    <w:qFormat/>
    <w:rPr>
      <w:rFonts w:ascii="Trebuchet MS" w:hAnsi="Trebuchet MS" w:cs="Trebuchet MS"/>
      <w:spacing w:val="31"/>
      <w:sz w:val="14"/>
      <w:szCs w:val="14"/>
      <w:u w:val="none"/>
    </w:rPr>
  </w:style>
  <w:style w:type="character" w:styleId="6">
    <w:name w:val="Основной текст + 6"/>
    <w:basedOn w:val="Style11"/>
    <w:qFormat/>
    <w:rPr>
      <w:rFonts w:ascii="Trebuchet MS" w:hAnsi="Trebuchet MS" w:cs="Trebuchet MS"/>
      <w:spacing w:val="2"/>
      <w:sz w:val="13"/>
      <w:szCs w:val="13"/>
      <w:u w:val="none"/>
      <w:lang w:val="en-US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character" w:styleId="Style16">
    <w:name w:val="Название Знак"/>
    <w:basedOn w:val="Style11"/>
    <w:qFormat/>
    <w:rPr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Blk">
    <w:name w:val="blk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3">
    <w:name w:val="Основной текст с отступом 3 Знак"/>
    <w:basedOn w:val="Style11"/>
    <w:qFormat/>
    <w:rPr>
      <w:rFonts w:ascii="Arial" w:hAnsi="Arial" w:cs="Arial"/>
      <w:sz w:val="16"/>
      <w:szCs w:val="16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Без интервала Знак"/>
    <w:qFormat/>
    <w:rPr>
      <w:rFonts w:eastAsia="Calibri"/>
      <w:color w:val="000000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122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8"/>
      <w:lang w:bidi="ar-SA" w:val="en-US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f13">
    <w:name w:val="Основной текст с отSf1тупом 3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F87B80628EE64786341E4F44C7305F16D1356D6D2CFBAEB5E2E36AF48665E6D636D73F5CC77DE1Eu8J1H" TargetMode="External"/><Relationship Id="rId4" Type="http://schemas.openxmlformats.org/officeDocument/2006/relationships/hyperlink" Target="consultantplus://offline/ref=9AEE2B5914A6FAD38732020D2E85188D92AA1ECF8482E6CAC16A788F67060889B74D2D7319D23D7Bv0JCH" TargetMode="External"/><Relationship Id="rId5" Type="http://schemas.openxmlformats.org/officeDocument/2006/relationships/hyperlink" Target="consultantplus://offline/ref=9AEE2B5914A6FAD38732020D2E85188D92AB1EC28D83E6CAC16A788F67060889B74D2D7319D3387Fv0JE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12:00Z</dcterms:created>
  <dc:creator>SamLab.ws</dc:creator>
  <dc:description/>
  <cp:keywords/>
  <dc:language>en-US</dc:language>
  <cp:lastModifiedBy>Buh-Gor</cp:lastModifiedBy>
  <cp:lastPrinted>2021-02-26T14:04:00Z</cp:lastPrinted>
  <dcterms:modified xsi:type="dcterms:W3CDTF">2021-03-01T06:43:00Z</dcterms:modified>
  <cp:revision>178</cp:revision>
  <dc:subject/>
  <dc:title> </dc:title>
</cp:coreProperties>
</file>