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  <w:t xml:space="preserve">Требования к проведению муниципального этапа всероссийской олимпиады школьников по </w:t>
      </w:r>
      <w:r>
        <w:rPr>
          <w:rFonts w:eastAsia="TimesNewRomanPS-BoldMT;Times New Roman"/>
          <w:b/>
          <w:bCs/>
          <w:sz w:val="28"/>
          <w:szCs w:val="28"/>
        </w:rPr>
        <w:t>Технологии</w:t>
      </w:r>
    </w:p>
    <w:p>
      <w:pPr>
        <w:pStyle w:val="Normal"/>
        <w:autoSpaceDE w:val="false"/>
        <w:jc w:val="center"/>
        <w:rPr/>
      </w:pPr>
      <w:r>
        <w:rPr>
          <w:rFonts w:eastAsia="TimesNewRomanPS-BoldMT;Times New Roman"/>
          <w:b/>
          <w:bCs/>
          <w:color w:val="000000"/>
          <w:sz w:val="28"/>
          <w:szCs w:val="28"/>
        </w:rPr>
        <w:t>в 2019/2020 учебном году</w:t>
      </w:r>
    </w:p>
    <w:p>
      <w:pPr>
        <w:pStyle w:val="Normal"/>
        <w:autoSpaceDE w:val="false"/>
        <w:ind w:firstLine="540"/>
        <w:jc w:val="center"/>
        <w:rPr>
          <w:rFonts w:eastAsia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jc w:val="center"/>
        <w:rPr>
          <w:rFonts w:eastAsia="TimesNewRomanPSMT"/>
          <w:b/>
          <w:b/>
          <w:color w:val="000000"/>
          <w:sz w:val="28"/>
          <w:szCs w:val="28"/>
        </w:rPr>
      </w:pPr>
      <w:r>
        <w:rPr>
          <w:rFonts w:eastAsia="TimesNewRomanPSMT"/>
          <w:b/>
          <w:color w:val="000000"/>
          <w:sz w:val="28"/>
          <w:szCs w:val="28"/>
        </w:rPr>
        <w:t>Курск 2019</w:t>
      </w:r>
    </w:p>
    <w:p>
      <w:pPr>
        <w:pStyle w:val="Normal"/>
        <w:spacing w:before="0" w:after="120"/>
        <w:ind w:left="567" w:right="566" w:hanging="0"/>
        <w:contextualSpacing/>
        <w:jc w:val="both"/>
        <w:rPr>
          <w:rFonts w:eastAsia="TimesNewRomanPSMT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NewRomanPSMT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720" w:right="566" w:hanging="360"/>
        <w:contextualSpacing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к проведению муниципального этапа всероссийской олимпиады школьников (далее – Олимпиады) по </w:t>
      </w:r>
      <w:r>
        <w:rPr>
          <w:rFonts w:cs="Times New Roman" w:ascii="Times New Roman" w:hAnsi="Times New Roman"/>
          <w:b/>
          <w:sz w:val="24"/>
          <w:szCs w:val="24"/>
        </w:rPr>
        <w:t>Технологии</w:t>
      </w:r>
      <w:r>
        <w:rPr>
          <w:rFonts w:cs="Times New Roman" w:ascii="Times New Roman" w:hAnsi="Times New Roman"/>
          <w:sz w:val="24"/>
          <w:szCs w:val="24"/>
        </w:rPr>
        <w:t xml:space="preserve"> составлены на основе:</w:t>
      </w:r>
    </w:p>
    <w:p>
      <w:pPr>
        <w:pStyle w:val="Style14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рядка проведения всероссийской олимпиады школьников, утвержденного приказом Министерства образования и науки Российской Федерации от 18.11.2013 № 1252 (в ред. Приказов Минобрнауки России от 17.03.2015 № 249, от 17.12.2015 № 1488, от 17.11.2016 № 1435);</w:t>
      </w:r>
    </w:p>
    <w:p>
      <w:pPr>
        <w:pStyle w:val="Style14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х рекомендаций к проведению школьного и муниципального этапов всероссийской олимпиады школьников по технологии в 2019/2020 учебном году (Центральная предметно-методическая комиссия всероссийской олимпиады школьников, протокол № 1 от 01 июля 2019 года, г. Москва);</w:t>
      </w:r>
    </w:p>
    <w:p>
      <w:pPr>
        <w:pStyle w:val="Style14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Комитета образования и науки Курской области об организации и проведении муниципального этапа всероссийской олимпиады школьников и областной олимпиады школьников в Курской области в 2019-2020 учебном году от 4 октября 2019 года № 1-1095 г. Курск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Олимпиады по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и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- выявление и развитие у обучающихся общеобразовательных организаций творческих способностей и интереса к научной (научно-исследовательской) деятельност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овышение уровня и престижности технологического образования школьник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- раскрытие у обучающихся способностей к проектной деятельности и владение проектным подходом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- способность осваивать современные и разрабатывать новые не существующие еще сегодня технологии формы информационной и материальной культуры, а также создание новых продуктов и услуг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- выявление и поощрение наиболее способных и талантливых учащихся и их творческих наставников – учителей технологи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ривлечение обучающихся к выполнению жизненного цикла продукта методами проектирования и решения изобретательских задач, направленного на развитие традиционных ремесел и современных технологий с применением новейшего оборуд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ru-RU"/>
        </w:rPr>
        <w:t>1.2.1. Задачами всероссийской олимпиады школьников по технологии являются: выявление, оценивание и продвижение обучающихся, обладающих высокой мотивацией и способностями в сфере материального и социального конструирования, включая инженерно-технологическое направление и ИКТ. Оценивание компетентности обучающихся в практической, проектной и исследовательской деятельностях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ом муниципального этапа Олимпиады является орган местного самоуправления, осуществляющий управление в сфере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TimesNewRomanPSMT"/>
          <w:sz w:val="24"/>
          <w:szCs w:val="24"/>
        </w:rPr>
        <w:t>В Олимпиаде участвуют только обучающиеся общеобразовательных организаций. Индивидуальные результаты участников муниципального этапа Олимпиады заносятся в рейтинговую таблицу результатов участников Олимпиады по технологии, представляющую собой ранжированный список участников, расположенных по мере убывания набранных ими баллов (далее - рейтинг). Участники с равным количеством баллов располагаются в алфавит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NewRomanPSMT"/>
          <w:sz w:val="24"/>
          <w:szCs w:val="24"/>
        </w:rPr>
        <w:t xml:space="preserve">Муниципальный этап включает три тура: теоретические задания, выполнение практических работ и защиту творческих проектов. При проведении данного этапа олимпиады каждому участнику Олимпиады должно быть предоставлено отдельное рабочее место, оборудованное в соответствии с требованиями к проведению соответствующего этапа олимпиады и каждому общеобразовательному предмету.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-эпидемиологическим правилам и нормам. </w:t>
      </w:r>
      <w:r>
        <w:rPr>
          <w:sz w:val="24"/>
          <w:szCs w:val="24"/>
        </w:rPr>
        <w:t xml:space="preserve">В качестве аудиторий для теоретического тура целесообразно использовать школьные кабинеты, обстановка которых привычна участникам и настраивает их на работу. Расчет числа кабинетов определяется числом участников и посадочных мест в кабинете. Каждому участнику должен быть предоставлен отдельный стол или парта. Участники разных возрастных групп должны выполнять задания конкурса в разных аудиториях. В помещение должны быть дежурные (2 человека). Если тестирования проводятся одновременно в нескольких аудиториях, то количество дежурных соответственно возрастает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оминации </w:t>
      </w:r>
      <w:r>
        <w:rPr>
          <w:b/>
          <w:sz w:val="24"/>
          <w:szCs w:val="24"/>
        </w:rPr>
        <w:t>«Техника, технологии и техническое творчество»</w:t>
      </w:r>
      <w:r>
        <w:rPr>
          <w:sz w:val="24"/>
          <w:szCs w:val="24"/>
        </w:rPr>
        <w:t xml:space="preserve"> для выполнения практических работ участниками олимпиады должны быть подготовлены мастерские по ручной и механической обработке древесины и металла. Необходимо обеспечить учащихся материалами для обработки, инструментами, станочным оборудованием, измерительными приборами и инструментами. Учащиеся должны работать в своей рабочей одежд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номинации </w:t>
      </w:r>
      <w:r>
        <w:rPr>
          <w:b/>
          <w:sz w:val="24"/>
          <w:szCs w:val="24"/>
        </w:rPr>
        <w:t>«Культура дома, дизайн и технологии»</w:t>
      </w:r>
      <w:r>
        <w:rPr>
          <w:sz w:val="24"/>
          <w:szCs w:val="24"/>
        </w:rPr>
        <w:t xml:space="preserve"> в </w:t>
      </w:r>
      <w:r>
        <w:rPr>
          <w:bCs/>
          <w:sz w:val="24"/>
          <w:szCs w:val="24"/>
        </w:rPr>
        <w:t xml:space="preserve">качестве аудиторий для </w:t>
      </w:r>
      <w:r>
        <w:rPr>
          <w:sz w:val="24"/>
          <w:szCs w:val="24"/>
        </w:rPr>
        <w:t xml:space="preserve">выполнения </w:t>
      </w:r>
      <w:r>
        <w:rPr>
          <w:bCs/>
          <w:sz w:val="24"/>
          <w:szCs w:val="24"/>
        </w:rPr>
        <w:t xml:space="preserve">практических работ </w:t>
      </w:r>
      <w:r>
        <w:rPr>
          <w:sz w:val="24"/>
          <w:szCs w:val="24"/>
        </w:rPr>
        <w:t>лучше всего подходят мастерские. У каждого участника должно быть свое рабочее место, оснащенное всем необходимым для работы. Для выполнения практической работы необходимо подготовить детали кроя и технологические карты с иллюстрациями для каждого участника. Для выполнения практического задания необходимо обеспечить учащихся всем необходимым для выполнения задания или заранее подготовить инструктивно-методическое письмо с перечнем необходимого для выполнения учащимися практической работ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аудитории должны постоянно находиться дежурный для оперативного решения возникающих вопросов и механик для устранения неполадок швейных машин. В мастерских должны быть таблицы по безопасным приемам работ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удобства контроля данной практической работы для проверяющих необходимо подготовить карты пооперационного контроля и правильно выполненные чертежи модельных конструкций на каждое задание. По картам пооперационного контроля определяется степень владения безопасными приемами труда, умение выбирать инструменты, приспособления и материалы для работы, понимание технологической документации, точность и аккуратность выполнения технологического задания, правильное выполнение влажно-тепловой обработки. В этом случае профессиональное жюри может объективно оценить все эти параметры при выполнении учащимися заданных технологических операций по заранее подготовленным качественным и количественным параметра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ащиту проек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лучше всего проводить в актовом зале. Вход в зал должен быть с противоположной стороны от места защиты проекта. Для проведения конкурса необходимо наличие компьютера, проектора-мультимедиа, экрана, устройства для крепления плакатов, изделий, демонстрационные столы (3 штуки), скотч для крепления экспонатов, столы для жюри, тайме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месте проведения Олимпиады вправе присутствовать представители организатора Олимпиады, оргкомитета и жюри соответствующего муниципального этапа Олимпиады, должностные лица Министерства образования и науки России, а также граждане, аккредитованные в качестве общественных наблюдателей в порядке, установленном Минобрнауки Ро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TimesNewRomanPSMT"/>
          <w:sz w:val="24"/>
          <w:szCs w:val="24"/>
        </w:rPr>
        <w:t>До начала муниципального этапа Олимпиады по технологии представители организатора олимпиады проводят инструктаж участников олимпиады - информируют о продолжительности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TimesNewRomanPSMT"/>
          <w:sz w:val="24"/>
          <w:szCs w:val="24"/>
        </w:rPr>
        <w:t>Родитель (законный представитель) обучающегося, заявившего о своём участии в Олимпиаде, в срок не менее чем за 15 рабочих дней до начала муниципального этапа олимпиады в письменной форме подтверждает ознакомление с Порядком проведения и представляет организатору муниципального этапа олимпиады согласие на сбор, хранение, использование, распространение (передачу) и публикацию персональных данных своего несовершеннолетнего ребёнка, а также его олимпиадной работы, в том числе в сети Интер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TimesNewRomanPSMT"/>
          <w:sz w:val="24"/>
          <w:szCs w:val="24"/>
        </w:rPr>
        <w:t xml:space="preserve">Во время проведения Олимпиады участники Олимпиады: должны соблюдать Порядок проведения всероссийской олимпиады школьников и требования, утверждённые организатором муниципального этапа Олимпиады, центральными методическими комиссиями олимпиады, к проведению муниципального этапа олимпиады по каждому общеобразовательному предмету; должны следовать указаниям представителей организатора олимпиады; </w:t>
      </w:r>
      <w:r>
        <w:rPr>
          <w:rFonts w:eastAsia="TimesNewRomanPSMT"/>
          <w:b/>
          <w:sz w:val="24"/>
          <w:szCs w:val="24"/>
        </w:rPr>
        <w:t>не вправе</w:t>
      </w:r>
      <w:r>
        <w:rPr>
          <w:rFonts w:eastAsia="TimesNewRomanPSMT"/>
          <w:sz w:val="24"/>
          <w:szCs w:val="24"/>
        </w:rPr>
        <w:t xml:space="preserve"> общаться друг с другом, свободно перемещаться по аудитории; </w:t>
      </w:r>
      <w:r>
        <w:rPr>
          <w:rFonts w:eastAsia="TimesNewRomanPSMT"/>
          <w:b/>
          <w:sz w:val="24"/>
          <w:szCs w:val="24"/>
        </w:rPr>
        <w:t>вправе</w:t>
      </w:r>
      <w:r>
        <w:rPr>
          <w:rFonts w:eastAsia="TimesNewRomanPSMT"/>
          <w:sz w:val="24"/>
          <w:szCs w:val="24"/>
        </w:rPr>
        <w:t xml:space="preserve"> иметь личные инструменты  </w:t>
      </w:r>
      <w:r>
        <w:rPr>
          <w:rFonts w:eastAsia="TimesNewRomanPSMT"/>
          <w:b/>
          <w:i/>
          <w:sz w:val="24"/>
          <w:szCs w:val="24"/>
        </w:rPr>
        <w:t>разрешённые</w:t>
      </w:r>
      <w:r>
        <w:rPr>
          <w:rFonts w:eastAsia="TimesNewRomanPSMT"/>
          <w:color w:val="FF0000"/>
          <w:sz w:val="24"/>
          <w:szCs w:val="24"/>
        </w:rPr>
        <w:t xml:space="preserve"> </w:t>
      </w:r>
      <w:r>
        <w:rPr>
          <w:rFonts w:eastAsia="TimesNewRomanPSMT"/>
          <w:sz w:val="24"/>
          <w:szCs w:val="24"/>
        </w:rPr>
        <w:t>для использования во время проведения Олимпиа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TimesNewRomanPSMT"/>
          <w:sz w:val="24"/>
          <w:szCs w:val="24"/>
        </w:rPr>
        <w:t>В случае нарушения участником олимпиады Порядка проведения всероссийской олимпиады школьников и (или) утверждённых требований к организации и проведению муниципального этапа олимпиады по технологии, представитель организатора олимпиады вправе удалить данного участника олимпиады из аудитории, составив акт об удалении участника олимпиа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TimesNewRomanPSMT"/>
          <w:sz w:val="24"/>
          <w:szCs w:val="24"/>
        </w:rPr>
        <w:t>Участники Олимпиады, которые были удалены, лишаются права дальнейшего участия в Олимпиаде по данному общеобразовательному предмету в текущем год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NewRomanPSMT"/>
          <w:sz w:val="24"/>
          <w:szCs w:val="24"/>
        </w:rPr>
        <w:t>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муниципального этапа Олимпиад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NewRomanPSMT"/>
          <w:sz w:val="24"/>
          <w:szCs w:val="24"/>
        </w:rPr>
        <w:t>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NewRomanPSMT"/>
          <w:sz w:val="24"/>
          <w:szCs w:val="24"/>
        </w:rPr>
        <w:t>Рассмотрение апелляции проводится с участием самого участника олимпиады.</w:t>
      </w:r>
    </w:p>
    <w:p>
      <w:pPr>
        <w:pStyle w:val="Normal"/>
        <w:numPr>
          <w:ilvl w:val="1"/>
          <w:numId w:val="11"/>
        </w:numPr>
        <w:autoSpaceDE w:val="false"/>
        <w:spacing w:before="0" w:after="0"/>
        <w:ind w:left="0" w:firstLine="709"/>
        <w:contextualSpacing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По результатам рассмотрения апелляции о несогласии с выставленными баллами жюри муниципа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организатора муниципального этапа Олимпиады по Технологии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567" w:leader="none"/>
          <w:tab w:val="left" w:pos="25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и утверждает организационный комитет (далее – Оргкомитет).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567" w:leader="none"/>
          <w:tab w:val="left" w:pos="25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жюри и утверждает его состав для муниципального этапа Олимпиады.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567" w:leader="none"/>
          <w:tab w:val="left" w:pos="25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количество баллов по технолог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лассам, необходимое для участия на муниципальном этапе Олимпиады.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567" w:leader="none"/>
          <w:tab w:val="left" w:pos="25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т разработанные региональной предметно-методической комиссией требования к организации и проведению муниципального этапа олимпиады.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567" w:leader="none"/>
          <w:tab w:val="left" w:pos="25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хранение олимпиадных заданий муниципального этапа олимпиады по технолог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сёт установленную законодательством Российской Федерации ответственность за их конфиденциальность.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567" w:leader="none"/>
          <w:tab w:val="left" w:pos="25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аговременно информирует руководителей органов местного самоуправления, осуществляющих управление в сфере образования, руководителей организаций, осуществляющих образовательную деятельность по образовательным программам основного общего и среднего общего образования, расположенных на территории соответствующих муниципальных образований, участников муниципального этапа олимпиады и их родителей (законных представителей) о сроках и местах проведения муниципального этапа Олимпиады по технологии, а также о Порядке проведения всероссийской олимпиады школьников и утверждённых требованиях к организации и проведению муниципального этапа Олимпиады по технологии.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помещения для проведения туров Олимпиады из расчета, что каждый участник Олимпиады во время тура должен сидеть за отдельным столом или партой. 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жюри помещением для работы и необходимыми материально-техническими средствами (компьютером, принтером, копировальной техникой, бумагой, ручками красными (из расчета на каждого члена жюри), карандашами простыми (из расчета на каждого члена жюри).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567" w:leader="none"/>
          <w:tab w:val="left" w:pos="25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квоты победителей и призёров муниципального этапа Олимпиады по технологии.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567" w:leader="none"/>
          <w:tab w:val="left" w:pos="25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т результаты муниципального этапа Олимпиады по технологии (рейтинг победителей и рейтинг призёров муниципального этапа олимпиады) и публикует их на своём официальном сайте в сети Интернет, в том числе протоколы жюри муниципального этапа Олимпиады по технологии.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567" w:leader="none"/>
          <w:tab w:val="left" w:pos="25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ёт результаты участников муниципального этапа Олимпиады по технологии организатору регионального этапа Олимпиады в формате, установленном организатором регионального этапа Олимпиады.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567" w:leader="none"/>
          <w:tab w:val="left" w:pos="25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ает победителей и призёров муниципального этапа Олимпиады диплома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оргкомитета муниципального этапа Олимпиады по Технолог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ределяет организационно-технологическую модель проведения муниципального этапа Олимпиады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к проведению муниципального этапа Олимпиады по предмету, Порядком проведения всероссийской олимпиады школьников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Calibri"/>
          <w:sz w:val="24"/>
          <w:szCs w:val="24"/>
        </w:rPr>
        <w:t>Осуществляет кодирование (обезличивание) олимпиадных работ участников муниципального этапа Олимпиады.</w:t>
      </w:r>
    </w:p>
    <w:p>
      <w:pPr>
        <w:pStyle w:val="Style14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ёт ответственность за жизнь и здоровье участников Олимпиады во время проведения муниципального этапа Олимпиады технологии.</w:t>
      </w:r>
    </w:p>
    <w:p>
      <w:pPr>
        <w:pStyle w:val="Style14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начала Олимпиады информирует участников о наборе </w:t>
      </w:r>
      <w:r>
        <w:rPr>
          <w:rFonts w:cs="Times New Roman" w:ascii="Times New Roman" w:hAnsi="Times New Roman"/>
          <w:i/>
          <w:sz w:val="24"/>
          <w:szCs w:val="24"/>
        </w:rPr>
        <w:t>разрешенных</w:t>
      </w:r>
      <w:r>
        <w:rPr>
          <w:rFonts w:cs="Times New Roman" w:ascii="Times New Roman" w:hAnsi="Times New Roman"/>
          <w:sz w:val="24"/>
          <w:szCs w:val="24"/>
        </w:rPr>
        <w:t xml:space="preserve"> к проносу в помещение для проведения туров Олимпиады пишущих и вспомогательных принадлежностей, в который входят ручка, карандаш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 иные принадлежности, не запрещённые настоящими требованиями.</w:t>
      </w:r>
    </w:p>
    <w:p>
      <w:pPr>
        <w:pStyle w:val="Style14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начала Олимпиады информирует участников о наборе </w:t>
      </w:r>
      <w:r>
        <w:rPr>
          <w:rFonts w:cs="Times New Roman" w:ascii="Times New Roman" w:hAnsi="Times New Roman"/>
          <w:i/>
          <w:sz w:val="24"/>
          <w:szCs w:val="24"/>
        </w:rPr>
        <w:t>запрещённых</w:t>
      </w:r>
      <w:r>
        <w:rPr>
          <w:rFonts w:cs="Times New Roman" w:ascii="Times New Roman" w:hAnsi="Times New Roman"/>
          <w:sz w:val="24"/>
          <w:szCs w:val="24"/>
        </w:rPr>
        <w:t xml:space="preserve"> к проносу в помещение для проведения тура Олимпиады принадлежностей, в который входят сотовый телефон.</w:t>
      </w:r>
    </w:p>
    <w:p>
      <w:pPr>
        <w:pStyle w:val="Style14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 конфликтные ситуации, возникшие при проведении Олимпиады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оевременно осуществляет необходимую информационную и нормативную поддержку участников муниципального этапа Олимпиады.</w:t>
      </w:r>
    </w:p>
    <w:p>
      <w:pPr>
        <w:pStyle w:val="Style14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встречу, регистрацию, размещение участников Олимпиады.</w:t>
      </w:r>
    </w:p>
    <w:p>
      <w:pPr>
        <w:pStyle w:val="Style14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тирует членов жюри и участников Олимпиады.</w:t>
      </w:r>
    </w:p>
    <w:p>
      <w:pPr>
        <w:pStyle w:val="Style14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работой участников Олимпиады.</w:t>
      </w:r>
    </w:p>
    <w:p>
      <w:pPr>
        <w:pStyle w:val="Style14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дежурство во время проведения туров Олимпиады и разбора задани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условия для временного выхода участников из помещения для проведения тура Олимпиады, для чего назначаются дополнительные дежурные.</w:t>
      </w:r>
    </w:p>
    <w:p>
      <w:pPr>
        <w:pStyle w:val="Style14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 совместно с жюри муниципального этапа Олимпиады апелляции участнико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ет дипломы победителей и призеров Олимпиады и направляет протокол жюри в организационный комитет олимпиады следующего уровн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hanging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жюри муниципального этапа Олимпиады по Технологии</w:t>
      </w:r>
    </w:p>
    <w:p>
      <w:pPr>
        <w:pStyle w:val="Style14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Принимает для оценивания закодированные (обезличенные) олимпиадные работы участников Олимпиады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одит с участниками Олимпиады анализ олимпиадных заданий и их решени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очно по запросу участника Олимпиады показ выполненных им олимпиадных задани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результаты олимпиады её участникам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т очно апелляции участников Олимпиады с использованием видеофиксаци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ет победителей и призёров олимпиады на основании рейтинга по предмету и в соответствии с квотой, установленной организатором муниципального этапа Олимпиады. </w:t>
      </w:r>
      <w:r>
        <w:rPr>
          <w:bCs/>
          <w:sz w:val="24"/>
          <w:szCs w:val="24"/>
        </w:rPr>
        <w:t>В случае равного количества баллов участников Олимпиады, занесённых в итоговую таблицу, решение об увеличении квоты победителей и (или) призёров этапа Олимпиады принимает организатор муниципального этапа Олимпиады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Представляет организатору Олимпиады результаты Олимпиады (протоколы) для их утвержд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и представляет организатору муниципального этапа Олимпиады аналитический отчёт о результатах выполнения олимпиадных заданий по предмет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6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567" w:hanging="65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участников</w:t>
      </w:r>
    </w:p>
    <w:p>
      <w:pPr>
        <w:pStyle w:val="Style14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567" w:hanging="6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1"/>
          <w:numId w:val="12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Олимпиады проходят в обязательном порядке процедуру регистрации.</w:t>
      </w:r>
    </w:p>
    <w:p>
      <w:pPr>
        <w:pStyle w:val="Style14"/>
        <w:numPr>
          <w:ilvl w:val="1"/>
          <w:numId w:val="12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гистрации представители оргкомитета проверяют правомочность участия прибывших обучающихся в Олимпиад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заявок, составленных по результатам школьного этапа олимпиады, и достоверность имеющейся в распоряжении оргкомитета информации о них (копия приказа общеобразовательного учреждения о направлении обучающегося на муниципальный этап Олимпиады и назначении сопровождающего лица; паспорт или удостоверение личности участника).</w:t>
      </w:r>
    </w:p>
    <w:p>
      <w:pPr>
        <w:pStyle w:val="Style14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567" w:hanging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муниципального этапа Олимпиады по Технологии</w:t>
      </w:r>
    </w:p>
    <w:p>
      <w:pPr>
        <w:pStyle w:val="Style14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На муниципальном этапе олимпиады по технологии принимают индивидуальное участие</w:t>
      </w:r>
      <w:r>
        <w:rPr/>
        <w:t xml:space="preserve"> </w:t>
      </w:r>
      <w:r>
        <w:rPr>
          <w:rFonts w:eastAsia="Calibri"/>
          <w:sz w:val="24"/>
          <w:szCs w:val="24"/>
          <w:lang w:eastAsia="ru-RU"/>
        </w:rPr>
        <w:t xml:space="preserve">(учащихся 7–11-х классов):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обедители и призё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,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се участники проходят процедуру регист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Муниципальный этап проводится по двум номинациям: </w:t>
      </w:r>
      <w:r>
        <w:rPr>
          <w:rFonts w:eastAsia="Calibri"/>
          <w:b/>
          <w:sz w:val="24"/>
          <w:szCs w:val="24"/>
          <w:lang w:eastAsia="ru-RU"/>
        </w:rPr>
        <w:t>«</w:t>
      </w:r>
      <w:r>
        <w:rPr>
          <w:b/>
          <w:sz w:val="24"/>
          <w:szCs w:val="24"/>
        </w:rPr>
        <w:t>Культура дома, дизайн и технологии</w:t>
      </w:r>
      <w:r>
        <w:rPr>
          <w:rFonts w:eastAsia="Calibri"/>
          <w:b/>
          <w:sz w:val="24"/>
          <w:szCs w:val="24"/>
          <w:lang w:eastAsia="ru-RU"/>
        </w:rPr>
        <w:t>» (для девочек) и «</w:t>
      </w:r>
      <w:r>
        <w:rPr>
          <w:b/>
          <w:sz w:val="24"/>
          <w:szCs w:val="24"/>
        </w:rPr>
        <w:t>Техника, технологии и техническое творчество</w:t>
      </w:r>
      <w:r>
        <w:rPr>
          <w:rFonts w:eastAsia="Calibri"/>
          <w:b/>
          <w:sz w:val="24"/>
          <w:szCs w:val="24"/>
          <w:lang w:eastAsia="ru-RU"/>
        </w:rPr>
        <w:t>» (для мальчиков) в трех возрастных группах: 7 классы, 8-9 классы, 10-11 класс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Муниципальный этап всероссийской олимпиады по технологии проводится </w:t>
      </w:r>
      <w:r>
        <w:rPr>
          <w:b/>
          <w:bCs/>
          <w:sz w:val="24"/>
          <w:szCs w:val="24"/>
        </w:rPr>
        <w:t>в 2 дня</w:t>
      </w:r>
      <w:r>
        <w:rPr>
          <w:bCs/>
          <w:sz w:val="24"/>
          <w:szCs w:val="24"/>
        </w:rPr>
        <w:t xml:space="preserve"> с выполнением всех туров и всех рекомендованных этапов (1-й день – выполнение тестовых и практических заданий; 2-й день – презентация и защита творческих проектов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bCs/>
          <w:sz w:val="24"/>
          <w:szCs w:val="24"/>
        </w:rPr>
        <w:t xml:space="preserve">Длительность </w:t>
      </w:r>
      <w:r>
        <w:rPr>
          <w:b/>
          <w:bCs/>
          <w:sz w:val="24"/>
          <w:szCs w:val="24"/>
        </w:rPr>
        <w:t>1 тура (тестовые задания) составляет 60 минут, 2 тура (выполнение практической работы) – 150 минут, 3 тура (защита творческого проекта) – до 8-10 минут на каждого участника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но графику проведения муниципального этапа всероссийской олимпиады школьников, утвержденного приказом Комитета образования и науки Курской области от 4 октября 2019 года № 1-1095, «Технология» – 28 ноября 2019 г., 29 ноября 2019 г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Участники Олимпиады по технологии выполняют работы по заданиям, разработанными региональной предметно-методической комиссией. В состав комплекта материалов, передаваемых региональной предметно-методической комиссией в оргкомитет муниципального этапа входят: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тексты олимпиадных заданий по теоретическому заданию (тесты, вопросы)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актическая работа (по обработке материалов)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методика оценивания работ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методические рекомендации по проведению защиты проектов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>разбор и показ участникам предложенных олимпиадных заданий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д началом проведения конкурсов учащиеся должны быть проинструктированы о продолжительности соревновательных состязаний (туров) олимпиады, о возможности (невозможности) использовать справочные материалы, электронно-вычислительную технику, о правилах поведения во время выполнения теоретического и практических заданий, о правилах удаления с олимпиады, о месте и времени ознакомления с результатами, о порядке подачи апелляции. Во время проведения олимпиады участники олимпиады должны соблюдать требования и действующий Порядок проведения всероссийской олимпиады школьников, следовать указаниям представителя организатора олимпиады, не вправе общаться, свободно перемещаться по аудитори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ое обеспечение муниципального этапа олимпиады школьников по технологии 2019-20 уч. года (см. приложение 1)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 время тура участникам Олимпиады запрещается пользоваться любыми электронными устройствами, электронными записными книжками, средствами связи (пейджерами, мобильными телефонами и т.п.), а также учебной литературой и заготовленными личными записями. Участникам разрешается общаться во время тура только с представителями оргкомитета и жюри, а также с дежурными преподавателями, находящимися в месте размещения участнико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отвращения преждевременного доступа к текстам заданий со стороны участников олимпиады, а также их учителей, тур в каком-либо образовательном учреждении данного муниципалитета не может начинаться, если он уже закончился в другом образовательном учреждении этого муниципалитета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сли используется один пакет заданий (10-11 классы), нельзя проводить олимпиаду в одной параллели в один день, а в другой параллели – в другой день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а и разбор выполненных олимпиадных заданий и оценка проектов муниципального этапа олимпиады осуществляется жюри в соответствии с разработанными критериями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окончания всех туров до сведения каждого участника должны быть доведены результаты оценивания представленных им на проверку олимпиадных заданий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сле объявления предварительных результатов всем участникам олимпиады должна быть обеспечена возможность подачи апелляции и получения от жюри результатов ее рассмотре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стники, выступавшие на муниципальном этапе за более высокий класс, чем тот, в котором они обучаются, помещаются в итоговую рейтинговую таблицу того класса, за который они выступали. В случае победы в муниципальном этапе учащиеся должны выполнять задания того же уровня на следующем этап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обходимое оборудование для проведения олимпиады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ru-RU"/>
        </w:rPr>
        <w:t>«</w:t>
      </w:r>
      <w:r>
        <w:rPr>
          <w:b/>
          <w:sz w:val="24"/>
          <w:szCs w:val="24"/>
        </w:rPr>
        <w:t>Культура дома, дизайн и технологии</w:t>
      </w:r>
      <w:r>
        <w:rPr>
          <w:rFonts w:eastAsia="Calibri"/>
          <w:b/>
          <w:sz w:val="24"/>
          <w:szCs w:val="24"/>
          <w:lang w:eastAsia="ru-RU"/>
        </w:rPr>
        <w:t>» (для девочек)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астерских должны быть таблицы-плакаты по безопасным приемам работы, распечатанные общие правила техники безопасности и правила техники безопасности по каждому виду обработки. Все документы прошиты, подписаны руководителем организации и инженером по технике безопасности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астерских необходимо наличие прошитого, скрепленного печатью журнала инструктажа по охране труда с учащимися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ыполнении практической работы по обработке швейных изделий у каждого участника должно быть индивидуальное рабочее место для ручной обработки, оснащенное всем необходимым для работы: 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овая швейная электрическая машина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необходимости бытовая швейно-вышивальная электрическая машина с возможностью программирования в комплекте с ПО и компьютером (ЧПУ, вышивальный комплекс)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итки в тон ткани и контрастные; 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бор цветных нитей (лавсан катушечный)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жницы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глы ручные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персток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ртновский мел; 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асштабная линейка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улавки швейные; 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гольница; 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кладки или папки-конверты на кнопке (или с бегунком на молнии) со всем необходимым для практической работы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струкционные карты; 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мкость для сбора отходов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же в мастерской должны быть оборудованы места общего пользования для машинноручной обработки: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аудитории должно быть оборудовано не менее двух – трёх рабочих мест для ВТО: гладильная доска, утюг, проутюжильник, вода для отпари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олимпиады выполняют практическое задание в рабочей форме. 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рактической работы по моделированию швейных изделий у каждого участника должны быть на индивидуальном рабочем месте чертежные инструменты, ластик, масштабная линейка, цветная бумага (офисная), ножницы, клей-карандаш. Это задание можно выполнять сразу после теоретического задания, на том же рабочем мест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«</w:t>
      </w:r>
      <w:r>
        <w:rPr>
          <w:b/>
          <w:sz w:val="24"/>
          <w:szCs w:val="24"/>
        </w:rPr>
        <w:t>Техника, технологии и техническое творчество</w:t>
      </w:r>
      <w:r>
        <w:rPr>
          <w:rFonts w:eastAsia="Calibri"/>
          <w:b/>
          <w:sz w:val="24"/>
          <w:szCs w:val="24"/>
          <w:lang w:eastAsia="ru-RU"/>
        </w:rPr>
        <w:t>» (для мальчиков)</w:t>
      </w:r>
      <w:r>
        <w:rPr>
          <w:rFonts w:eastAsia="Calibri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е аудиторий для выполнения практических работ по ручной и механической обработке материалов лучше всего подходят учебные или учебно-производственные мастерские (по 15-20 рабочих мест), в которых оснащение и планировка рабочих мест создают оптимальные условия для проведения этого этапа. Для выполнения практических работ по электротехнике, робототехнике, обработка материалов на лазерно-гравировальной машине, обработка материалов на фрезерном станке с ЧПУ, обработка материалов на токарном станке с ЧПУ и 3D моделированию и печати следует использовать специальные классы оборудованные компьютерами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ащиты проектов рекомендуется выделять актовый зал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астерских должны быть таблицы-плакаты по безопасным приемам работы, распечатанные общие правила техники безопасности и правила техники безопасности по каждому виду обработок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документы прошиты, подписаны руководителем организации и инженером по технике безопасности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мастерских необходимо наличие прошитого, скрепленного печатью журнала инструктажа по охране труда с учащимис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 xml:space="preserve">7. Перечень справочных материалов, средств связи и электронно-вычислительной техники, разрешенных к использованию во время проведения муниципального этапа олимпиады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 время конкурсов, если задания предусматривают использование справочной литературы, следует подготовить эту литературу для учащихся заранее. Если в заданиях не предусмотрено обращение к справочным информационным источникам, использование любой справочной литературой запрещено, а также электронными вычислительными средствами и любыми средствами связи. Участникам запрещается приносить мобильные телефоны, компьютеры и любые технические средства для фотографирования и записи звука. Если представителем у участника будет найдены любые справочные материалы или любые электронные средства для приема или передачи информации (даже в выключенном состоянии), члены оргкомитета или члены жюри составляют акт и результаты участника в данном конкурсе аннулируются.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дирования (обезличивания) и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и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выполненных заданий</w:t>
      </w:r>
    </w:p>
    <w:p>
      <w:pPr>
        <w:pStyle w:val="Style14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-1620" w:leader="none"/>
          <w:tab w:val="left" w:pos="567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кодирования (обезличивания) выполненных заданий оргкомитетом создается специальная комиссия в составе не менее двух человек, один из которых является председателем. </w:t>
      </w:r>
    </w:p>
    <w:p>
      <w:pPr>
        <w:pStyle w:val="Style14"/>
        <w:tabs>
          <w:tab w:val="clear" w:pos="708"/>
          <w:tab w:val="left" w:pos="-1620" w:leader="none"/>
          <w:tab w:val="left" w:pos="567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Олимпиады работы участников передаются специальной комиссии на кодирование. </w:t>
      </w:r>
    </w:p>
    <w:p>
      <w:pPr>
        <w:pStyle w:val="Normal"/>
        <w:tabs>
          <w:tab w:val="clear" w:pos="708"/>
          <w:tab w:val="left" w:pos="567" w:leader="none"/>
          <w:tab w:val="left" w:pos="110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миссия</w:t>
      </w:r>
      <w:r>
        <w:rPr>
          <w:spacing w:val="-4"/>
          <w:sz w:val="24"/>
          <w:szCs w:val="24"/>
        </w:rPr>
        <w:t xml:space="preserve"> осуществляет обезличивание олимпиадных работ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отделяется титульный лист с информацией об участнике Олимпиады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итульному листу присваивается персональный идентификационный номер (шифр), который также указывается на самой работ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шифры вписываются в предварительный протокол, подготовленный секретарём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шифры участников Олимпиады не подлежат разглашению до окончания процедуры проверки олимпиадных работ.</w:t>
      </w:r>
    </w:p>
    <w:p>
      <w:pPr>
        <w:pStyle w:val="Style14"/>
        <w:tabs>
          <w:tab w:val="clear" w:pos="708"/>
          <w:tab w:val="left" w:pos="-1620" w:leader="none"/>
          <w:tab w:val="left" w:pos="567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юри Олимпиады оценивает записи, приведенные в чистовике ответа. Черновики не проверяются. </w:t>
      </w:r>
    </w:p>
    <w:p>
      <w:pPr>
        <w:pStyle w:val="Normal"/>
        <w:tabs>
          <w:tab w:val="clear" w:pos="708"/>
          <w:tab w:val="left" w:pos="567" w:leader="none"/>
          <w:tab w:val="left" w:pos="110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равильный ответ, приведенный без обоснования или полученный из неправильных рассуждений, не учитывается.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0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сли задание выполнено не полностью, то элементы его решения оцениваются в соответствии с критериями оценок по данной задаче. Критерии оценивания разрабатываются авторами задач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се пометки в работе участника члены жюри делают только красными чернилам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Баллы за промежуточные выкладки ставятся около соответствующих мест в работе (это исключает пропуск отдельных пунктов из критериев оценок). Итоговая оценка за задачу ставится у номера задания. Кроме того, член жюри заносит ее в таблицу на первой странице работы и ставит свою подпись под оценко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ценка отв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ников муниципального этапа Олимпиады определяется по многобальной шкале. </w:t>
      </w:r>
      <w:r>
        <w:rPr>
          <w:color w:val="000000"/>
          <w:sz w:val="24"/>
          <w:szCs w:val="24"/>
        </w:rPr>
        <w:t xml:space="preserve">Для удобства подсчета результатов конкурса за каждый правильно выполненный тест участник конкурса получает один балл. Если тест выполнен неправильно или только частично ноль баллов. Не следует ставить оценку в полбалла за тест, выполненный наполовину. Для второго конкурса по технологии при оценке практических заданий большую помощь оказывают разработанные карты пооперационного контроля практических работ. При оценке технологической </w:t>
      </w:r>
      <w:r>
        <w:rPr>
          <w:sz w:val="24"/>
          <w:szCs w:val="24"/>
        </w:rPr>
        <w:t xml:space="preserve">операции учитываются как качественные показатели, так и количественные критерии (размеры, допуски, отклонения и др.). Количество баллов, а при отсутствии и сами критерии оценки определяет жюри. Такая система оценок позволяет за аналогичные ошибки снимать одинаковое количество баллов у любого участника. Это позволяет проверяющим избежать разногласий при проверке практических работ, выполненных участниками олимпиады. </w:t>
      </w:r>
    </w:p>
    <w:p>
      <w:pPr>
        <w:pStyle w:val="Normal"/>
        <w:tabs>
          <w:tab w:val="clear" w:pos="708"/>
          <w:tab w:val="left" w:pos="-1620" w:leader="none"/>
          <w:tab w:val="left" w:pos="567" w:leader="none"/>
          <w:tab w:val="left" w:pos="1100" w:leader="none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сле дешифровки кодов баллы, полученные участниками Олимпиады за выполнение заданий заносятся в итоговую таблицу ведомости оценивания работ участников Олимпиады. </w:t>
      </w:r>
    </w:p>
    <w:p>
      <w:pPr>
        <w:pStyle w:val="Style14"/>
        <w:tabs>
          <w:tab w:val="clear" w:pos="708"/>
          <w:tab w:val="left" w:pos="-1620" w:leader="none"/>
          <w:tab w:val="left" w:pos="567" w:leader="none"/>
          <w:tab w:val="left" w:pos="11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рейтинг результатов участников составляется из общей оценки результатов выполнения учащимися всех туров.</w:t>
      </w:r>
    </w:p>
    <w:p>
      <w:pPr>
        <w:pStyle w:val="Style14"/>
        <w:tabs>
          <w:tab w:val="clear" w:pos="708"/>
          <w:tab w:val="left" w:pos="-1620" w:leader="none"/>
          <w:tab w:val="left" w:pos="567" w:leader="none"/>
          <w:tab w:val="left" w:pos="1100" w:leader="none"/>
          <w:tab w:val="left" w:pos="1134" w:leader="none"/>
        </w:tabs>
        <w:suppressAutoHyphens w:val="true"/>
        <w:spacing w:lineRule="auto" w:line="240" w:before="0" w:after="0"/>
        <w:ind w:left="567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цедура разбора заданий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720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8"/>
          <w:tab w:val="left" w:pos="-1620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заданий проводится сразу после окончания муниципального этапа Олимпиады членами жюр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разбора – объяснить участникам Олимпиады основные идеи решения каждого из предложенных заданий на турах, возможные способы выполнения заданий.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.</w:t>
      </w:r>
    </w:p>
    <w:p>
      <w:pPr>
        <w:pStyle w:val="Style14"/>
        <w:tabs>
          <w:tab w:val="clear" w:pos="708"/>
          <w:tab w:val="left" w:pos="-1620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участников хранятся оргкомитетом Олимпиады в течение одного года с момента ее окончания. </w:t>
      </w:r>
    </w:p>
    <w:p>
      <w:pPr>
        <w:pStyle w:val="Style14"/>
        <w:tabs>
          <w:tab w:val="clear" w:pos="708"/>
          <w:tab w:val="left" w:pos="-1620" w:leader="none"/>
          <w:tab w:val="left" w:pos="567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пелляции по результатам проверки заданий</w:t>
      </w:r>
    </w:p>
    <w:p>
      <w:pPr>
        <w:pStyle w:val="Style14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122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пелляция рассматривается в случаях несогласия участника муниципального этапа Олимпиады с результатами оценивания его олимпиадной работы.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пелляции рассматриваются жюри. Рассмотрение апелляции производится при участии самого участника олимпиады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 или об удовлетворении апелляции и корректировке баллов. В соответствии с Приказом Минобрнауки России от 31.12.2015 г. № 1578 «О внесении изменений в федеральный государственный стандарт среднего общего образования, утверждённый приказом Министерства образования и науки РФ от 17 мая 2012 г № 413» в соответствии с требованиями к результатам освоения адаптивной программы для детей с ОВЗ оргкомитет и жюри должны включать педагогов, владеющих специальными педагогическими подходами и методами обучения и воспитания лиц с ОВЗ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ведения итогов Олимпиад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обедителей и призеров олимпиады определяют по суммарному количеству баллов, набранных каждым участником во всех трех тур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Для удобства подсчета результатов теоретического конкурса за каждый правильно выполнений теоретический вопрос (тест) участник конкурса получается один балл. Если тест выполнен неправильно или частично -  ноль баллов. Не следует ставить оценку в полбалла за вопрос, выполненный наполовину. Формулировка свободных ответов на контрольные вопросы и задания может не абсолютно точно совпадать с ответом, прилагаемым к заданию. Здесь правильность ответа должна оцениваться по общему смыслу и по ключевым словам. При подсчёте баллов общее количество баллов не должно быть больше или меньше рекомендуемого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Номинация «</w:t>
      </w:r>
      <w:r>
        <w:rPr>
          <w:b/>
          <w:sz w:val="24"/>
          <w:szCs w:val="24"/>
        </w:rPr>
        <w:t>Техника, технологии и техническое творчество</w:t>
      </w:r>
      <w:r>
        <w:rPr>
          <w:rFonts w:eastAsia="Calibri"/>
          <w:b/>
          <w:sz w:val="24"/>
          <w:szCs w:val="24"/>
          <w:lang w:eastAsia="ru-RU"/>
        </w:rPr>
        <w:t>»</w:t>
      </w:r>
      <w:r>
        <w:rPr>
          <w:rFonts w:eastAsia="Calibri"/>
          <w:sz w:val="24"/>
          <w:szCs w:val="24"/>
          <w:lang w:eastAsia="ru-RU"/>
        </w:rPr>
        <w:t>, общее максимальное число баллов для учащихся 7–х классов (</w:t>
      </w:r>
      <w:r>
        <w:rPr>
          <w:rFonts w:eastAsia="Calibri"/>
          <w:b/>
          <w:sz w:val="24"/>
          <w:szCs w:val="24"/>
          <w:lang w:eastAsia="ru-RU"/>
        </w:rPr>
        <w:t>за теоретическую секцию</w:t>
      </w:r>
      <w:r>
        <w:rPr>
          <w:rFonts w:eastAsia="Calibri"/>
          <w:sz w:val="24"/>
          <w:szCs w:val="24"/>
          <w:lang w:eastAsia="ru-RU"/>
        </w:rPr>
        <w:t xml:space="preserve">) – 25 (19 +6), 8-9-х и 10-11 классов – 35 (25 + 10). 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 практические задания – 40. При механической деревообработке за отклонение на 1 мм и при механической металлообработке за отклонение на 0,2 мм снимается 1 балл. При ручной деревообработке за ошибку более 1 мм габаритных размеров снимается 1 балл, при ручной металлообработке за ошибку более 0,5 мм габаритных размеров снимается 1 балл. При плохом качестве выполнения соединений снимается 1 балл. Оценивается соответствие размеров по заданию и качество работ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Максимальное число баллов за выполнение практической работы – 40</w:t>
      </w:r>
      <w:r>
        <w:rPr>
          <w:rFonts w:eastAsia="Calibri"/>
          <w:sz w:val="24"/>
          <w:szCs w:val="24"/>
          <w:lang w:eastAsia="ru-RU"/>
        </w:rPr>
        <w:t xml:space="preserve">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Номинация «Культура дома, дизайн и технологии».</w:t>
      </w:r>
      <w:r>
        <w:rPr>
          <w:rFonts w:eastAsia="Calibri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ru-RU"/>
        </w:rPr>
        <w:t>Общее максимальное число баллов для учащихся 7 –х классов (</w:t>
      </w:r>
      <w:r>
        <w:rPr>
          <w:rFonts w:eastAsia="Calibri"/>
          <w:b/>
          <w:sz w:val="24"/>
          <w:szCs w:val="24"/>
          <w:lang w:eastAsia="ru-RU"/>
        </w:rPr>
        <w:t>за теоретическую секцию</w:t>
      </w:r>
      <w:r>
        <w:rPr>
          <w:rFonts w:eastAsia="Calibri"/>
          <w:sz w:val="24"/>
          <w:szCs w:val="24"/>
          <w:lang w:eastAsia="ru-RU"/>
        </w:rPr>
        <w:t xml:space="preserve">) – 25 (19 +6), 8 – 9-х классах -35 (24+11), 24 вопроса рекомендуется оценивать в 1 балл, 25-й вопрос - творческое задание в 11 баллов. В 10-11-х классах 24 вопроса рекомендуется оценивать в 1 балл, творческое задание – в 11 баллов, всего: 35 баллов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 xml:space="preserve">Максимальное число баллов за выполнение практической работы по любому направлению – 40 баллов. </w:t>
      </w:r>
      <w:r>
        <w:rPr>
          <w:rFonts w:eastAsia="Calibri"/>
          <w:sz w:val="24"/>
          <w:szCs w:val="24"/>
          <w:lang w:eastAsia="ru-RU"/>
        </w:rPr>
        <w:t>Рекомендуется проводить в два этапа: 1-й - технология обработки швейных изделий; 2-й – моделирование (который целесообразно проводить сразу после теории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4"/>
          <w:szCs w:val="24"/>
          <w:lang w:eastAsia="ru-RU"/>
        </w:rPr>
        <w:t>Защита проекта</w:t>
      </w:r>
      <w:r>
        <w:rPr>
          <w:rFonts w:eastAsia="Calibri"/>
          <w:b/>
          <w:i/>
          <w:sz w:val="24"/>
          <w:szCs w:val="24"/>
          <w:lang w:eastAsia="ru-RU"/>
        </w:rPr>
        <w:t xml:space="preserve"> (Проект должен содержать аннотацию на 0, 5 страницы листа формата А4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Максимальное число баллов за выполнение и презентацию проектов – 50 баллов.</w:t>
      </w:r>
      <w:r>
        <w:rPr>
          <w:rFonts w:eastAsia="Calibri"/>
          <w:sz w:val="24"/>
          <w:szCs w:val="24"/>
          <w:lang w:eastAsia="ru-RU"/>
        </w:rPr>
        <w:t xml:space="preserve"> Конкурс оценивается методом экспертной оценк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Главной задачей экспертов является выявление новизны представляемых проектов, оригинальности выполненного изделия, новаторства идей автор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Важными характеристиками участника олимпиады при оценке творческих проектов должны быть следующие: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а) самостоятельность выбора темы и её соответствие содержанию изложенной проблемы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б) актуальность проекта с точки зрения востребованности промышленного производства и потребительского спроса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в) технологическое решение и конструктивные особенности изделия, владение приёмами выполнения отдельных элементов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г) оригинальность проектного решения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д) многофункциональность и вариативность демонстрируемого изделия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е) способность участника олимпиады оценивать результаты своей проектной деятельности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) понимание сути задаваемых вопросов и аргументированность отве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К каждому проекту должна прилагаться пояснительная записка, т.е. выполненное в соответствии с определенными правилами развернутое описание деятельности учащихся при выполнении проек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ru-RU"/>
        </w:rPr>
        <w:t>Как правило, проект, представляемый на олимпиаде, является работой в сотрудничестве ученика и учителя не одного года. Школьный этап олимпиады проводится в начале года, проект может быть не закончен. В этом случае предметно-методическая комиссия определяет степень готовности проекта и оценивает проект с учётом его доработки. Критерии оценивания творческих проектов по двум номинациям представлены в приложении 2 и 3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ru-RU"/>
        </w:rPr>
        <w:t>В целом учащиеся 7 классов могут получить 115 баллов, 8-9 классов и 10-11 классов – соответственно 125 балл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ru-RU"/>
        </w:rPr>
        <w:t xml:space="preserve">Распределение первых, вторых и третьих мест проводят отдельно для учащихся 7, 8-9, 10-11 классов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ый результат каждого участника подсчитывается как сумма полученных этим участником баллов </w:t>
      </w:r>
      <w:r>
        <w:rPr>
          <w:rFonts w:eastAsia="Calibri"/>
          <w:sz w:val="24"/>
          <w:szCs w:val="24"/>
          <w:lang w:eastAsia="ru-RU"/>
        </w:rPr>
        <w:t>во всех трех конкурсах</w:t>
      </w:r>
      <w:r>
        <w:rPr>
          <w:sz w:val="24"/>
          <w:szCs w:val="24"/>
        </w:rPr>
        <w:t>. Окончательные результаты выполнения всеми участниками заданий всех конкурсов фиксируются в итоговой таблице, представляющей собой ранжированный список участников (по убыванию набранных ими баллов). Участники с одинаковыми баллами располагаются в алфавитном порядке. На основании итоговой таблицы и в соответствии с квотой, жюри определяет победителей и призеров муниципальног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этапа Олимпиады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муниципального этапа Олимпиады, набравшие наибольшее количество баллов, признаются его победителями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ризеров муниципального этапа Олимпиады определяется исходя из квоты победителей и призеров, установленной организатором муниципального этапа Олимпиады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зерами муниципального этапа Олимпиады в пределах установленной квоты победителей и призеров признаются все его участники, следующие в итоговой таблице за победителям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е итоги Олимпиады подводятся на заседании Жюри после завершения процесса рассмотрения всех поданных участниками апелляций. Документом, фиксирующим итоговые результаты муниципального этапа Олимпиады, является протокол Жюри муниципального этапа, подписанный его председателем, а также всеми членами Жюри.</w:t>
      </w:r>
    </w:p>
    <w:p>
      <w:pPr>
        <w:pStyle w:val="Style14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 направляет протокол по определению победителей и призеров в муниципальный орган управления образования для подготовки приказа об итогах муниципального этапа Олимпиад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ок всех участников муниципального этапа Олимпиады с указанием набранных ими баллов и типом полученного диплома (победителя или призера) заверяется председателем Оргкомитета муниципального этапа Олимпиады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/>
      </w:pPr>
      <w:r>
        <w:rPr>
          <w:b/>
          <w:sz w:val="24"/>
          <w:szCs w:val="24"/>
        </w:rPr>
        <w:t>12. Рекомендуемая литератур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Ботвинников, А. Д. Черчение: 9 класс: учебник [Текст]/ А.Д. Ботвинников, В. Н. Виноградов, И.С. Вышнепольский. — 2-е изд., стереотип. — М.: Дрофа; Астрель, 2018. — 239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жина, О.А. Технология: Обслуживающий труд. 7 кл.: учебник [Текст] / О.А. Кожина, Е.Н. Кудакова, С.Э. Маркуцкая. — 6-е изд., испр. — М.: Дрофа, 2019. — 255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териаловедение и технология материалов: Учебное пособие / К.А. Батышев, В.И. Безпалько; Под ред. А.И. Батышева, А.А. Смолькина. - М.: НИЦ ИНФРА-М, 2013 - 288 с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актикум в учебных мастерских [Текст]: для пед. ин-тов по спец. N2120 «Общетехн. дисциплина и труд» и пед. уч-щ по спец. «Преподавание труда и черчения в неполной сред. шк.» В 2 ч / Е. М. Муравьев, М. П. Молодцов; под ред. Е. М. Муравьева. – М.: Просвещение, 1987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еображенская, Н.Г. Черчение: 9 класс: учебник [Текст]/ Н.Г. Преображенская, И.В. Кодукова. — 2-е изд., перераб. — М.: Вентана-Граф, 2016. — 269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АПР технолога машиностроителя. [Текст]: Учебник / Э.М. Берлинер, О.В. Таратынов – М.: Форум, НИЦ ИНФРА-М, 2015. – 336 с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асова, И.А. Технология. Индустриальные технологии: 7 класс: учебник для учащихся общеобразовательных организаций [Текст]/ И.А. Сасова, М.И. Гуревич, М.Б. Павлова; под ред. И.А. Сасовой. — 3-е изд., перераб. — М.: Вентана-Граф, 2018. — 144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асова, И.А. Технология: 8 класс: учебник для учащихся общеобразовательных организаций [Текст]/ И.А. Сасова, А.В. Леонтьев, В.С. Капустин; под ред. И.А. Сасовой. — 4-е изд., стереотип. — М.: Вентана-Граф, 2019. — 144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Синица, Н.В. Технология. Технологии ведения дома: 5 класс: учебник для учащихся общеобразовательных организаций [Текст]/ Н.В. Синица, В.Д. Симоненко. — 4-е изд., стереотип. — М.: Вентана-Граф, 2019. — 192 с.: ил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Синица, Н.В. Технология. Технологии ведения дома: 6 класс: учебник для учащихся общеобразовательных организаций [Текст]/ Н.В. Синица, В.Д. Симоненко. — 3-е изд., стереотип. — М.: Вентана-Граф, 2019. — 192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1. Технология. Технологии ведения дома: 7 класс: учебник для учащихся общеобразовательных организаций [Текст]/ И.А. Сасова, М.Б. Павлова, А.Ю. Шарутина и др.; под ред. И.А. Сасовой. — 3-е изд., перераб. — М.: Вентана-Граф, 2018. — 208 с.: и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Технология: 5 класс: учеб. для общеобразоват. организаций [Текст] / В.М. Казакевич и др.; под ред. В.М. Казакевича. — М.: Просвещение, 2019. — 176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Технология: 5 класс: учебник [Текст] / Е.С. Глозман, О.А. Кожина, Ю.Л. Хотунцев и др. — М.: Дрофа, 2016. —335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Технология: 5 класс: учебник для учащихся общеобразовательных организаций [Текст] / И.А. Сасова, М.Б. Павлова, М.И. Гуревич и др.; под ред. И.А. Сасовой.  —  6-е изд., стереотип.  —  М.: Вентана-Граф, 2019. — 240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Технология: 6 класс: учеб. для общеобразоват. организаций [Текст] / В.М. Казакевич и др.; под ред. В.М. Казакевича. — М.: Просвещение, 2019. — 192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Технология: 6 класс: учебник [Текст] /Е.С. Глозман, О.А.Кожина, Ю.Л. Хотунцев, Е.Н. Кудакова и др. – М.: Дрофа, 2016. – 383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Технология: 7 класс: учеб. пособие для общеобразоват. организаций [Текст] / В.М. Казакевич, Г.В. Пичугина, Г.Ю. Семенова и др.; под ред. В.М. Казакевича. — М.: Просвещение, 2017. — 191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Технология: 8 класс: учебник для учащихся общеобразовательных организаций [Текст]/ Н.В. Матяш, А.А. Электов, В.Д. Симоненко и др. — 3-е изд., стереотип. — М.: Вентана-Граф, 2019. — 208 с.: ил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Технология: 8 класс: учебник для учащихся общеобразовательных организаций [Текст] / В.Д. Симоненко, А.А. Электов, Б.А. Гончаров и др. — 4-е изд., стереотип. — М.: Вентана-Граф, 2019. — 160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Технология: 8–9 класс: учеб. пособие для общеобразоват. организаций [Текст] / В.М. Казакевич и др.; под ред. В.М. Казакевича. – 2-е изд. — М.: Просвещение, 2018. — 255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Технология: Базовый уровень: 10 —11 классы: учебник [Текст]/ В.Д. Симоненко, О.П. Очинин, Н.В. Матяш и др. — 6-е изд., стереотип. — М.: ВентанаГраф, 2020. — 208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Тищенко, А.Т. Технология. Индустриальные технологии: 5 класс: учебник для учащихся общеобразовательных организаций [Текст] / А.Т. Тищенко, В.Д. Симоненко. — 3-е изд., стереотип. — М.: Вентана-Граф, 2019. — 192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Тищенко, А.Т. Технология. Индустриальные технологии: 6 класс: учебник для учащихся общеобразовательных  организаций [Текст] / А.Т. Тищенко, В.Д. Симоненко. — 4-е изд., стереотип. — М.: Вентана-Граф, 2019. — 192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Тищенко, А.Т. Технология. Индустриальные технологии: 7 класс: учебник для учащихся общеобразовательных  организаций [Текст] / А.Т. Тищенко, В.Д. Симоненко. — 2-е изд., стереотип. — М.: Вентана-Граф, 2019. — 176 с.: и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5. Школа и производство. – №6, 2000-2019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Электронные ресурс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едеральный центр информационно-образовательных ресурсов (ФЦИОР) [Электронный ресурс] / 2019 Российское образование // Режим доступа: fcior.edu.ru  - 29.04.2019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айт учителя технологии «Индустриальные технологии» [Электронный ресурс] / Персональный сайт учителя технологии МБОУ «СОШ №5» Бабенко Игоря Николаевича // Режим доступа: http://uchutrudu.ru - 29.04.2019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СКОН [Электронный ресурс] / Российское инженерное ПО для проектирования, производства и бизнеса // АСКОН, 1989 — 2019 // Режим доступа: https://ascon.ru - 29.04.2019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VT-TECH.EU [Электронный ресурс] / VT-TECH.EU // Режим доступа: http://vt-tech.eu/ - 29.04.2019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иаметры стержней под нарезание метрической наружной резьбы с допусками ГОСТ 16093-2004 [Электронный ресурс] / Портал токарного дела и производства в сфере машиностроения, металлообработка на металлообрабатывающих станках для различных рабочих групп // URL: </w:t>
      </w:r>
      <w:hyperlink r:id="rId2">
        <w:r>
          <w:rPr>
            <w:rStyle w:val="InternetLink"/>
            <w:sz w:val="24"/>
            <w:szCs w:val="24"/>
          </w:rPr>
          <w:t>http://www.tokarwork.ru/publ/obuchenie/obuchenie/diametry_sterzhnej_pod_rezbu/19-1-0-126 - 29.04.2019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Издательский центр «Академия» [Электронный ресурс]/URL: http://www.academia-moscow.ru/ - 29.04.2019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Олимпиады для школьников [Электронный ресурс]/© Олимпиада.ру, 1996—2019 / URL:  https://olimpiada.ru/ - 29.04.2019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Политехническая библиотека [Электронный ресурс]/URL: https://polymus.ru/ru/museum/library/ - 29.04.2019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Технологии будущего [Электронный ресурс]/URL: http://technologyedu.ru/ - 29.04.2019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Федерация Интернет-образования [Электронный ресурс]/URL: http://www.fio.ru/ - 29.04.2019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ЧПУ Моделист. Станки с чпу для хобби и бизнеса [Электронный ресурс] / Режим доступа: http://cncmodelist.ru/ - 29.04.2019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2. ЭЛЕКТРОННАЯ КНИГА. Бесплатная библиотека школьника [Электронный ресурс] / URL: https://elkniga.ucoz.ru/ - 29.04.201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3. Электронно-библиотечная система ZNANIUM.COM [Электронный ресурс] / URL: http://znanium.com - 29.04.201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ьно-техническое оснащение практического зада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u w:val="single"/>
        </w:rPr>
        <w:t>муниципального этапа всероссийской олимпиады школьников по технологии 2019-2020 учебного год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номинация «Культура дома, дизайн и технологии»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Мы рекомендуем примерное оснащение практического задан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Вы можете дополнить и расширить этот перечень.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вейной мастерской наличие настенных или настольных часов.  На классной доске написать начало и окончание практического задания.  Время практического задания – 150 мин: </w:t>
      </w:r>
      <w:r>
        <w:rPr>
          <w:rFonts w:eastAsia="Calibri"/>
          <w:sz w:val="28"/>
          <w:szCs w:val="28"/>
          <w:lang w:eastAsia="ru-RU"/>
        </w:rPr>
        <w:t>1-й - технология обработки швейных изделий</w:t>
      </w:r>
      <w:r>
        <w:rPr>
          <w:sz w:val="28"/>
          <w:szCs w:val="28"/>
        </w:rPr>
        <w:t>; 2-й – моделировани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  <w:u w:val="single"/>
        </w:rPr>
        <w:t>Примечание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>Время практического тура, в зависимости от местных условий, можно корректировать в сторону уменьшения.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каждого участник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2 листа цветной бумаги А4, простые карандаши, линейка, ластик, к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ческое задание с техническими условиями и картой пооперационного контро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кань х/б, однотонная – 250×150 мм (1 дет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итки в тон ткани для выполнения машинных рабо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итки контрастные по отношению к ткани для выполнения ручных рабо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учная иг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тновские була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тновский мел (обмылок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ножниц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вейные машин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Учащиеся выполняют практическое задание в своей рабочей форме и головном уборе.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личие медицинской аптечки в швейной мастерской и медсестры в школе.</w:t>
      </w:r>
    </w:p>
    <w:p>
      <w:pPr>
        <w:pStyle w:val="Normal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108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ьно-техническое оснащение практического зада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u w:val="single"/>
        </w:rPr>
        <w:t>муниципального этапа всероссийской олимпиады школьников по технологии 2019-2020 учебного год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номинация «Культура дома, дизайн и технологии»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-9 класс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Мы рекомендуем примерное оснащение практического задан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Вы можете дополнить и расширить этот перечень.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вейной мастерской наличие настенных или настольных часов.  На классной доске написать начало и окончание практического задания.  Время практического задания – 150 мин: </w:t>
      </w:r>
      <w:r>
        <w:rPr>
          <w:rFonts w:eastAsia="Calibri"/>
          <w:sz w:val="28"/>
          <w:szCs w:val="28"/>
          <w:lang w:eastAsia="ru-RU"/>
        </w:rPr>
        <w:t>1-й - технология обработки швейных изделий</w:t>
      </w:r>
      <w:r>
        <w:rPr>
          <w:sz w:val="28"/>
          <w:szCs w:val="28"/>
        </w:rPr>
        <w:t>; 2-й – моделировани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  <w:u w:val="single"/>
        </w:rPr>
        <w:t>Примечание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>Время практического тура, в зависимости от местных условий, можно корректировать в сторону уменьш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каждого участника: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2 листа цветной бумаги А4, простые карандаши, линейка, ластик, клей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ческое задание с техническими условиями и картой пооперационного контроля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кань х/б, однотонная – 250×300 мм (1 дет.)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ужево: длина – 500 мм, ширина – 40÷60 мм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итки в тон ткани для выполнения машинных работ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итки контрастные по отношению к ткани для выполнения ручных работ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учная игла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тновские булавки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тновский мел (обмылок)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ножницы. 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вейные машинки.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Учащиеся выполняют практическое задание в своей рабочей форме и головном уборе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личие медицинской аптечки в швейной мастерской и медсестры в школе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ьно-техническое оснащение практического зада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u w:val="single"/>
        </w:rPr>
        <w:t>муниципального этапа всероссийской олимпиады школьников по технологии 2019-2020 учебного год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номинация «Культура дома, дизайн и технологии»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-11 класс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Мы рекомендуем примерное оснащение практического задан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Вы можете дополнить и расширить этот перечень.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вейной мастерской наличие настенных или настольных часов.  На классной доске написать начало и окончание практического задания.  Время практического задания – 150 мин: </w:t>
      </w:r>
      <w:r>
        <w:rPr>
          <w:rFonts w:eastAsia="Calibri"/>
          <w:sz w:val="28"/>
          <w:szCs w:val="28"/>
          <w:lang w:eastAsia="ru-RU"/>
        </w:rPr>
        <w:t>1-й - технология обработки швейных изделий</w:t>
      </w:r>
      <w:r>
        <w:rPr>
          <w:sz w:val="28"/>
          <w:szCs w:val="28"/>
        </w:rPr>
        <w:t>; 2-й – моделировани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  <w:u w:val="single"/>
        </w:rPr>
        <w:t>Примечание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>Время практического тура, в зависимости от местных условий, можно корректировать в сторону уменьшения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Для каждого участник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2 листа цветной бумаги А4, простые карандаши, линейка, ластик, к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ческое задание с техническими условиями и картой пооперационного контро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кань х/б, однотонная – 200×200 мм (1 дет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кань х/б, однотонная – 70×100 мм (2 дет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уговица – диаметр 15 мм с двумя отверстиями (1 шт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итки в тон ткани для выполнения машинных рабо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итки контрастные по отношению к ткани для выполнения ручных рабо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учная иг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тновские була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тновский мел (обмылок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ножниц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вейные машин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Учащиеся выполняют практическое задание в своей рабочей форме и головном уборе.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eastAsia="ru-RU"/>
        </w:rPr>
        <w:t>Наличие медицинской аптечки в швейной мастерской и медсестры в школе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ьно-техническое оснащение практического зада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u w:val="single"/>
        </w:rPr>
        <w:t>муниципального этапа всероссийской олимпиады школьников по технологии 2019-2020 учебного год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номинация «Техника, технологии и техническое творчество»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Мы рекомендуем примерное оснащение практического задан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Для ручной обработки древесин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1. Наличие столярно-механической мастерской на 16-18 индивидуальных рабочих мест оборудованных, столярными верстаками и 3-мя местами общего пользования, которые должны быть оборудованы сверлильными станками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2. Каждое рабочее место должно быть укомплектовано следующей оснасткой и инструментами: разметочными (линейка слесарная 300 мм, столярный угольник, карандаш, ластик, циркуль, транспортир, шило, кернер), столярной мелкозубой ножовкой, ручным лобзиком с набором пилок, ключом и подставкой для выпиливания лобзиком, молотком, шлифовальной шкуркой средней зернистости на тканевой основе, драчевыми напильниками, набором надфилей, щеткой-сметко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3. Рабочее место должно быть оборудовано местом для сидения (стул, табурет, выдвижное сидение и т.д.)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4. Для каждого участника: планшетка для черчения, 3 листа бумаги А4, простой карандаш, линейка, циркуль, транспортир, ластик. Практическое задание, с техническими условиями и картой пооперационного контроля выдаются в начале практического тур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5. Заготовка в соответствии с заданием по количеству заявленных участников. Заготовки должны быть без дефектов, сколов и хорошо высушенными. Иметь 20% запас заготовок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6. Два сверлильных станка с набором сверл по дереву, набором перьевых сверл и набором сверл по дереву форстнера, ключами для патронов, защитными очками и приспособлениями для закрепления заготовок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7. 20 электрических выжигателе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8. Умывальник с сопутствующей оснасткой и сушкой для рук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9. Наличие настенных часов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10. Участники практического тура выполняют практическое задание в своей рабочей форме (халат, головной убор)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11.  Наличие укомплектованной медицинской аптечки в столярной мастерской. 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rFonts w:eastAsia="Calibri"/>
          <w:b/>
          <w:i/>
          <w:sz w:val="28"/>
          <w:szCs w:val="28"/>
          <w:lang w:eastAsia="ru-RU"/>
        </w:rPr>
        <w:t>В день проведения практического тура, присутствие медицинской сестры в медицинском кабинете школы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учной обработки метал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личие слесарной мастерской на 16-18 индивидуальных рабочих мест, оборудованных слесарными верстаками и 3-мя местами общего пользования оборудованными сверлильными станк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ждое рабочее место должно быть укомплектовано следующей оснасткой и инструментами: плитой для правки, разметочными инструментами (линейка слесарная 300 мм, чертилка, циркуль, кернер), молотком, зубилом, слесарной ножовкой, запасными ножовочными полотнами, шлифовальной шкуркой средней зернистости на тканевой основе, драчёвыми и личными напильники, набором надфилей, деревянными и металлическими губками, корд-щеткой, щеткой-сметк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бочее место должно быть оборудовано местом для сидения (стул, табурет, выдвижное сидение и т.д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каждого участника: практическое задание, с техническими условиями и картой пооперационного контроля (выдаются в начале практического тур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готовки в соответствием с заданием по количеству участников практического тура.  Материал – в соответствии с заданием. Иметь 20% запас заготов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ва сверлильных станка с набором сверл по металлу, ключами для патронов, приспособлениями для закрепления заготовок (ручные тисочки), защитными очк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мывальник с сопутствующей оснасткой и сушкой для ру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личие настенных ча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частники практического тура выполняют практическое задание в своей рабочей форме (халат, головной убор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Наличие укомплектованной медицинской аптечки в слесарной мастерской.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день проведения практического тура, присутствие медицинской сестры в медицинском кабинете школы.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еханической обработки древес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личие столярной механической мастерской с местами для токарной обработки древесины, ручной обработки и сверления на 14-15 рабочих мест с сопутствующей оснасткой и инструментами. Каждое индивидуальное рабочее место для токарной обработки древесины укомплектовано: защитными очками, щеткой-сметкой, маслом  для смазки заднего цент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каждого участни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шетка для черчения, 3 листа бумаги А4, простой карандаш, линейка, циркуль, транспортир, ласти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ктическое задание с техническими условиями и картой пооперационного контроля (выдаются в начале практического тур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готовки в зависимости от задания по количеству заявленных участников. Заготовки должна быть без дефектов, хорошо высушенными. Иметь 20% запас заготов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4-15 столярных верстаков с оснасткой и инструментами: разметочными (линейка слесарная 300 мм, карандаш, ластик, циркуль, шило, кернер), столярной мелкозубой ножовкой,  молотком, шлифовальной шкуркой средней зернистости на тканевой  основе, драчевыми напильники,  щеткой-сметк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ее место для ручной обработки (столярный верстак) должно быть оборудовано местом для сидения (стул, табурет, выдвижное сидение и т.д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ин сверлильный станок с набором сверл по дереву, набором перьевых сверл и набором сверл по дереву форстнера, ключами для патрон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мывальник с сопутствующей оснасткой и сушкой для ру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личие настенных ча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астники практического тура выполняют практическое задание в своей рабочей форме (халат, головной убор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личие вытяжки подведенной к токарным станкам для забора древесной пыл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Наличие укомплектованной медицинской аптечки в столярной мастерской.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день проведения практического тура, присутствие медицинской сестры в медицинском кабинете школы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еханической обработки метал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личие слесарной механической мастерской с местами для токарной обработки металла, ручной обработки и сверления на 10-12 рабочих мест с сопутствующей оснасткой и инструментами. Каждое индивидуальное рабочее место для токарной обработки металла укомплектовано: защитными очками, щеткой-сметкой, шлифовальной шкурки средней зернистости на тканевой основе, ростовой подставк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каждого участни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ктическое задание, с техническими условиями и картой пооперационного контроля (выдаются в начале практического тур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учебных пособия. Муравьев Е.М. Слесарное дело: Учеб. пособие для учащихся 8-11 кл. сред. шк. – 2-е изд. дораб.  и доп. – М.: Просвещение, 1990. – с. 174. Для работы с таблицей диаметров стержней под резьбу при нарезании плашк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готовки без дефектов и сколов, в соответствии с заданием по количеству заявленных участников. Заготовки должны быть без дефектов, сколов. Иметь 20% запас заготов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аждый токарно-винторезный станок подготовить комплект резцов состоящих из проходного, отрезного и подрезного, центровочное сверло и обычное сверло для внутренней резьбы, патрон для задней бабки или переходные втулки, разметочный инструмент, штангенциркуль, линейка, торцевые ключи, крючок для снятия струж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-6 слесарных верстаков с оснасткой и слесарными инструментами, комплект плашек и метчиков для нарезания внешней и внутренней резьбы, машинным маслом, резьбомером, шлифовальной шкуркой средней зернистости на тканевой основе, деревянными и металлическими губки, щеткой-сметкой, ветошь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ее место для ручной обработки (слесарный верстак) должно быть оборудовано местом для сидения (стул, табурет, выдвижное сидение и т.д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ин сверлильный станок с набором сверл по металлу, ключами для патронов, приспособлениями для закрепления заготовок (ручные тисочки), защитными очк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мывальник с сопутствующей оснасткой и сушкой для ру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личие настенных ча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астники практического тура выполняют практическое задание в своей рабочей форме (халат, головной убор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Наличие укомплектованной медицинской аптечки в слесарной мастерской.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день проведения практического тура, присутствие медицинской сестры в медицинском кабинете школы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материалов, необходимых для выполнения практических заданий в номинации «Техника, технологии и техническое творчество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7 классов (мальчики)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учная деревообработк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анера толщиной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4 мм (размеры заготовки – квадрат 100x100x4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  <w:u w:val="single"/>
        </w:rPr>
        <w:t>Механическая деревообработк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ереза - брус 25х25х120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  <w:u w:val="single"/>
        </w:rPr>
        <w:t>Ручная металлообработк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териал изготовления Ст. 3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олщина заготовк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– 1 мм. Размеры – 25х80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Для 8-9 классов (мальчики)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учная деревообработк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анера толщиной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4 мм (размеры заготовки – квадрат 100x100x4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  <w:u w:val="single"/>
        </w:rPr>
        <w:t>Механическая деревообработк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ереза - брус 30х30х300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  <w:u w:val="single"/>
        </w:rPr>
        <w:t>Ручная металлообработк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териал изготовления Ст. 3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олщина заготовк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– 1,5 мм. Размеры – 130х45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10-11 классов (мальчики)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  <w:u w:val="single"/>
        </w:rPr>
        <w:t>Ручная деревообработк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анера толщиной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6 мм (размеры заготовки – 250х120х6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  <w:u w:val="single"/>
        </w:rPr>
        <w:t>Механическая деревообработк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ереза - брус 35х35х200 (2 шт.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  <w:u w:val="single"/>
        </w:rPr>
        <w:t>Ручная металлообработк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териал изготовления Ст. 3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олщина заготовк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– 1,5 мм. Размеры – 135х80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творческих проектов на муниципальном этапе по направлению «Техника, технологии и техническое творчество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607"/>
        <w:gridCol w:w="652"/>
        <w:gridCol w:w="804"/>
      </w:tblGrid>
      <w:tr>
        <w:trPr/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, фамилия школьников и тема проек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. бал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факту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пояснительной записки – 10 баллов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формление: (ориентация на ГОСТ 7.32-2001 Международный стандарт оформления проектной документации) (0,5 балла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ктуальности или перспектив исследуемой тематики: (да - 0,5; нет –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проблемы и формулировка темы проекта (да - 0,5; нет –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сторических прототипов и современных аналогов; анализ возможных идей. Выбор оптимальной идеи (да - 1; нет –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проектирование: разработка концепции проекта и его значимость, создание эскизов (да - 1; нет –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метода или приёмов дизайн-проектирования (да - 0,5; нет –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и подбор материалов (создание авторского материала) (да - 1; нет –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нструкторской документации, качество инженерной графики: технических эскизов, чертежей, схем (да- 1; нет –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технологии изготовления изделия Технологическое описание процесса изготовления изделия (да - 1; нет –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ьность предложенных технико-технологических, инженерных или эргономических решений (да - 1; нет -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зна проекта (да - 1; нет -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ая и экологическая оценка будущего изделия и технологии его изготовления (да - 1; нет –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е предложения и перспективы внедрения изделия (да- 0,5; нет –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изделия – 25 баллов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ьность дизайнерского решения (Оригинально – 5; Стереотипно -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изделия: эстетика внешнего вида, эргономика, технология обработки, прочность, декор (Качественно – 9, Требуется небольшая доработка – 3, не качественно –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3/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ёмкость создания продукта, сложность или рациональность (оптимальность для массового производства) конструкции изделия (от 1 до 4 баллов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или иная значимость изделия (да - 3; нет -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ность внедрения модели изделия или коллекции в производство (да - 2; нет -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еская (дизайнерская) оценка выбранного варианта, конкурентоспособность спроектированной модели (да - 2; нет -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защиты проекта – 15 баллов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изложение сути проблемы и темы творческого проекта (да - 1; нет –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технологический процесс изготовления изделия (да - 1; нет –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овизны и пользы издел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(умение держаться при выступлении, время изложения, имидж участника), культура подачи материала, культура речи: владение понятийным профессиональным аппаратом по проблеме (да - 2; нет –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выполнения проекта (собственный вклад автора и самооценка деятельности) (да - 3; нет –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знаний вне школьной программы (да- 2; нет –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знаний и эрудиция (да - 1; нет –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зложения (да – 2; нет –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сути задаваемых вопросов и аргументированность ответов (да – 2; нет – 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 xml:space="preserve">Итого: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творческих проектов на муниципальном этапе по направлению «Культура дома, дизайн и технологии»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036"/>
        <w:gridCol w:w="822"/>
        <w:gridCol w:w="970"/>
      </w:tblGrid>
      <w:tr>
        <w:trPr/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фамилия школьников и тема проек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 ба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10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яснительной записки – 15 балло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оформление: (ориентация на ГОСТ 7.32-2001 Международный стандарт оформления проектной документации) (0,5 балла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исслед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сти и обоснование проблемы в исследуемой сфере: (да - 0,5; нет –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темы, целей и задач проекта; (сформулированы полностью – 0,5; не сформулированы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(выбор) объекта и предмета исследования: (да - 0,5; н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по проблеме (проведение маркетингового исследования для выявления спроса на проектируемый объект труда); (да - 0,5; н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оектное исследование: анализ исторических прототипов и современных аналогов; (да - 0,5; н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решения выявленной проблемы. Авторская концепция проекта. Выбор оптимальной идеи (да - 0,5; н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ектируемого материального объекта (да – 0,5; н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проектирования и исследования анализируемой проблемы и знание процедур их проведения (умеет применять – 1, не умеет применять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ативность и новизна проек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гинальность предложенных идей: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и функция изделий: соответствие перспективным тенденциям моды, назначение, авангардность, креативность, следование традициям и т.д.;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кция: универсальность, эргономичность, оригинальность, лёгкость и т. д;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ористика: соответствие актуальным тенденциям моды, интересное тональное и цветовое решение, пропорциональное соотношение цветов, значение и символика цвета в представленных объектах и т.д.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- 2; н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зна и уникальность проекта по различным критериям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., разработка и изготовление авторских полотен; роспись тканей по авторским рисункам; разработка новых техник изготовления; оригинальное применение различных материалов; использование нетрадиционных материалов и авторских технологий и т.д.);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- 1; н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проекта (да – 1,5; н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технологического процесс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ологии изготовления, вида и класса технологического оборудования и приспособлений (есть ссылки или описание – 0,5, нет-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эскизов, схем, чертежей, технологических ка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ровень графической подачи с использованием компьютерных программ или от руки, но по ГОС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 - 1; н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чертежей ГОСТ представленным моделям (соответствует - 0,5 не соответствует –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методов дизайнерской работы в соответствующей индустрии (умеет применять – 1, не умеет применять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оценка готового изделия и процесса его производства (да - 1; н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оценка производства или изготовления изделия (да - 1; н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результаты исследования, уровень обобщения; предложения по внедрению (умеет – 0,5, не уме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изделия – 22 балл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зайн продукта творческого проек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зна и оригинальность продукта, его художественная выразительность (яркая индивидуальность созданного образа, сила эмоционального воздействия конкурсного изделия (комплекта) (Оригинально – 2, стереотипно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проектируемого объекта (внешняя форма, конструкция, колористика, декор / художественное оформление) (целостность - 4; не сбалансированность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я, эстетика, стиль изделия и его соответствие концепции (да - 2; н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изготовления и эргономика представляемого изделия (качественно – 3, требуется незначительная доработка – 1, не качественно-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й вид, соответствие модным тенденциям, подача /представление изделия или объекта исследования (соответствует полностью -2; не соответству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сть или трудоёмкость создания продукта, сложность и новизна конструкции изделия; многофункциональность и вариативность демонстрируемого изделия; оригинальность декора; авторский материал (от 1 до 3 баллов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, социальная или иная (научная, патриотическая, художественная, технологическая и др.) значимость (да - 1; н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ость внедрения результатов творческого проекта (научного исследования, модели изделия, арт-объекта или коллекции в производство; патентование полезной модели или оригинальной технологии изготовления) (да - 2; н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ентоспособность спроектированной модели (да - 1; н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щиты проекта – 13 балло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дура презентации проек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презентации (деловой этикет и имидж участника во время изложения материала; соблюдение временных рамок защиты) (3 балла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дачи материала: культура речи, четкость, конкретность и логика изложения проблемы исследования (2 балла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сути задаваемых вопросов и аргументированность ответов (3 балла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наний вне школьной программы (2 балла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понятийным профессиональным аппаратом по проблеме (1 балл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выводов содержанию цели и задач, конкретность выводов (Соответствует полностью – 0,5; не соответствует - 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оявлять самостоятельные оценочные суждения (0,5 балла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электронной презентации (0,5 балла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 представления (0,5 балла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/>
      </w:pPr>
      <w:r>
        <w:rPr>
          <w:b/>
          <w:sz w:val="24"/>
          <w:szCs w:val="24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выполнения олимпиадных заданий, если они предусматривают использование справочной литературы и электронно-вычислительной техники, следует подготовить эту литературу для обучающихся заранее (например: таблицы  по калорийности продуктов, таблица диаметров стержней под резьбу при нарезании плашками и др.), а используемые средства электронно-вычислительной техники прописать в требованиях к организации и проведению соответствующего этапа олимпиады по технологии и сообщить об этом участникам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заданиях не предусмотрено обращение к справочным информационным источникам, использование любой справочной литературой запрещено, а также электронными вычислительными средствами и любыми средствами связи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ам запрещается приносить мобильные телефоны, компьютеры и любые технические средства для фотографирования и записи звука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представителем организатора у участника будет найдены любые справочные материалы или любые электронные средства для приема или передачи информации (даже в выключенном состоянии), члены оргкомитета или члены жюри составляют акт и результаты участника в данном конкурсе аннулируются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арушения участником олимпиады Порядка проведения всероссийской олимпиады школьников и (или) утвержденных требований к организации  и проведению соответствующего этапа олимпиады по технологии, представитель организатора олимпиады вправе удалить данного участника олимпиады из аудитории, составив акт об удалении участника олимпиады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стники олимпиады, которые были удалены, лишаются права дальнейшего участия в олимпиаде по технологии в текущем год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NewRomanPSM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rFonts w:eastAsia="TimesNewRomanPSM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>
        <w:rFonts w:eastAsia="TimesNewRomanPSM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rFonts w:eastAsia="TimesNewRomanPSM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>
        <w:rFonts w:eastAsia="TimesNewRomanPSM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>
        <w:rFonts w:eastAsia="TimesNewRomanPSM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>
        <w:rFonts w:eastAsia="TimesNewRomanPSM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>
        <w:rFonts w:eastAsia="TimesNewRomanPSM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NewRomanPSM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rFonts w:eastAsia="TimesNewRomanPSM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>
        <w:rFonts w:eastAsia="TimesNewRomanPSM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rFonts w:eastAsia="TimesNewRomanPSM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>
        <w:rFonts w:eastAsia="TimesNewRomanPSM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>
        <w:rFonts w:eastAsia="TimesNewRomanPSM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>
        <w:rFonts w:eastAsia="TimesNewRomanPSM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>
        <w:rFonts w:eastAsia="TimesNewRomanPSM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TimesNewRomanPSMT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eastAsia="TimesNewRomanPSMT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MS Mincho" w:hAnsi="Liberation Serif;MS Mincho" w:eastAsia="DejaVu Sans" w:cs="Lohit Hindi"/>
      <w:kern w:val="2"/>
      <w:sz w:val="24"/>
      <w:szCs w:val="24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firstLine="709"/>
      <w:jc w:val="both"/>
      <w:textAlignment w:val="baseline"/>
    </w:pPr>
    <w:rPr>
      <w:rFonts w:ascii="Calibri" w:hAnsi="Calibri" w:eastAsia="Calibri" w:cs="Calibri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karwork.ru/publ/obuchenie/obuchenie/diametry_sterzhnej_pod_rezbu/19-1-0-126 - 29.04.20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7:48:00Z</dcterms:created>
  <dc:creator>lobashova</dc:creator>
  <dc:description/>
  <cp:keywords/>
  <dc:language>en-US</dc:language>
  <cp:lastModifiedBy>User</cp:lastModifiedBy>
  <cp:lastPrinted>2014-10-06T15:52:00Z</cp:lastPrinted>
  <dcterms:modified xsi:type="dcterms:W3CDTF">2019-11-22T06:23:00Z</dcterms:modified>
  <cp:revision>20</cp:revision>
  <dc:subject/>
  <dc:title>Требования к проведению муниципального этапа всероссийской олимпиады школьников по информатике в 2012-2013 учебном году</dc:title>
</cp:coreProperties>
</file>